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0.08.2022г.                                                                                                  № 6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на  2022 год и на плановый период 2023 и 2024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постановление) (в редакции постановления администрации Трубчевского муниципального района от 30.12.2021 № 1105, от 23.05.2022 № 314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298 324 030,39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157 257 707,2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 066 323,1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298 324 030,39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157 257 707,2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 066 323,1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  <w:bookmarkEnd w:id="0"/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05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432"/>
        <w:gridCol w:w="1364"/>
        <w:gridCol w:w="1135"/>
        <w:gridCol w:w="1164"/>
        <w:gridCol w:w="1164"/>
        <w:gridCol w:w="1164"/>
        <w:gridCol w:w="1176"/>
        <w:gridCol w:w="1176"/>
        <w:gridCol w:w="1164"/>
        <w:gridCol w:w="3735"/>
      </w:tblGrid>
      <w:tr>
        <w:trPr>
          <w:trHeight w:val="254" w:hRule="atLeast"/>
        </w:trPr>
        <w:tc>
          <w:tcPr>
            <w:tcW w:w="15056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10.08.2022г. № 617</w:t>
            </w:r>
          </w:p>
        </w:tc>
      </w:tr>
      <w:tr>
        <w:trPr>
          <w:trHeight w:val="254" w:hRule="atLeast"/>
        </w:trPr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313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80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</w:tr>
      <w:tr>
        <w:trPr>
          <w:trHeight w:val="17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727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179 9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05 3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74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179 9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05 3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74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51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51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9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51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51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пределах потреб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45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45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16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28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588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3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16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28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588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55 6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55 6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 27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 27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52 3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26 1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26 1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7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52 3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26 1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26 1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02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36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66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02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36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66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04 4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1 49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763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756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00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668 2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359 79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308 49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 211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 211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26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26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5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5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995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998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998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6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6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7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7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95 9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76 27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9 63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96 7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76 67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0 03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 96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 96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 на реализацию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46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46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2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2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 на реализацию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2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2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49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49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3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3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55 211,9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70 036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85 175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1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55 211,9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70 036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85 175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 542 810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 196 420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 346 390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610 97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84 25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26 72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 170 243,5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 777 034,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 393 208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 324 030,3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 257 707,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066 323,1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4:00Z</dcterms:created>
  <dc:creator>Marina</dc:creator>
  <dc:description/>
  <cp:keywords/>
  <dc:language>en-US</dc:language>
  <cp:lastModifiedBy>OP-BOSS</cp:lastModifiedBy>
  <cp:lastPrinted>2022-08-09T08:54:00Z</cp:lastPrinted>
  <dcterms:modified xsi:type="dcterms:W3CDTF">2022-08-10T09:43:00Z</dcterms:modified>
  <cp:revision>14</cp:revision>
  <dc:subject/>
  <dc:title>РОССИЙСКАЯ ФЕДЕРАЦИЯ</dc:title>
</cp:coreProperties>
</file>