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8.2022 г.                                                                                                         № 6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58 123 134,0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0 257 880,9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58 123 134,0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20 257 880,9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702"/>
      </w:tblGrid>
      <w:tr>
        <w:trPr>
          <w:trHeight w:val="252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10.08.2022 г. № 618</w:t>
            </w:r>
          </w:p>
        </w:tc>
      </w:tr>
      <w:tr>
        <w:trPr>
          <w:trHeight w:val="25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8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6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36 387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4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36 387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5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455 0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3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8 7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3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8 7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87 54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808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87 54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808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918 481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81 522,98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892 85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439 357,98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03 29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83 886,7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090 94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81 551,7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8 63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6 258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9 83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6 658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71 18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57 185,25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220 395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12 185,25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729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3 730,57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729 160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3 730,57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317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8 796,03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77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8 796,03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 883 592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 335 448,89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069 448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68 138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 170 093,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 554 294,01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58 123 134,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 257 880,90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8-09T09:08:00Z</cp:lastPrinted>
  <dcterms:modified xsi:type="dcterms:W3CDTF">2022-08-10T09:44:00Z</dcterms:modified>
  <cp:revision>30</cp:revision>
  <dc:subject/>
  <dc:title>РОССИЙСКАЯ ФЕДЕРАЦИЯ</dc:title>
</cp:coreProperties>
</file>