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10.08.2022 г.                                                                                                    № 621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отчета об исполнении бюджета  Трубчевского городского поселения Трубчевского муниципального района Брянской области за 1 полугодие 2022 года</w:t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264.2 Бюджетного кодекса Российской Федерации, решением Совета народных депутатов  города Трубчевска от 27.12.2021 № 4-120 «О бюджете Трубчевского городского поселения Трубчевского муниципального района Брянской области на 2022 год и на плановый период 2023 и 2024 годов</w:t>
      </w:r>
      <w:r>
        <w:rPr>
          <w:b/>
          <w:sz w:val="26"/>
          <w:szCs w:val="26"/>
        </w:rPr>
        <w:t>»</w:t>
      </w:r>
    </w:p>
    <w:p>
      <w:pPr>
        <w:pStyle w:val="ConsNormal"/>
        <w:widowControl/>
        <w:spacing w:lineRule="auto" w:line="288"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right="0" w:firstLine="851"/>
        <w:jc w:val="both"/>
        <w:rPr/>
      </w:pPr>
      <w:r>
        <w:rPr>
          <w:sz w:val="26"/>
          <w:szCs w:val="26"/>
        </w:rPr>
        <w:t>1.  Утвердить прилагаемый отчет об исполнении бюджета Трубчевского городского поселения Трубчевского муниципального района Брянской области за 1 полугодие 2022 года по доходам в сумме 23 248 835,03 рублей, расходам в сумме 26 838 936,12 рубля, с дефицитом в сумме 3 590 101,09 рублей и следующими показателями:</w:t>
      </w:r>
    </w:p>
    <w:p>
      <w:pPr>
        <w:pStyle w:val="ConsPlusNormal"/>
        <w:widowControl/>
        <w:spacing w:lineRule="auto" w:line="264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о доходам бюджета Трубчевского городского поселения Трубчевского муниципального района Брянской области за 1 полугодие 2022 года согласно приложению 1;</w:t>
      </w:r>
    </w:p>
    <w:p>
      <w:pPr>
        <w:pStyle w:val="ConsPlusNormal"/>
        <w:widowControl/>
        <w:spacing w:lineRule="auto" w:line="264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о ведомственной структуре расходов бюджета Трубчевского городского поселения Трубчевского муниципального района Брянской области за 1 полугодие 2022 года согласно приложению 2;</w:t>
      </w:r>
    </w:p>
    <w:p>
      <w:pPr>
        <w:pStyle w:val="ConsPlusNormal"/>
        <w:widowControl/>
        <w:spacing w:lineRule="auto" w:line="264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о расходам бюджета Трубчевского городского поселения Трубчевского муниципального района Брянской области по целевым статьям (муниципальным программам  и непрограммным направлениям деятельности), группам и подгруппам видов расходов  за 1 полугодие 2022 года согласно приложению 3;</w:t>
      </w:r>
    </w:p>
    <w:p>
      <w:pPr>
        <w:pStyle w:val="ConsPlusNormal"/>
        <w:widowControl/>
        <w:spacing w:lineRule="auto" w:line="264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о источникам финансирования дефицита бюджета Трубчевского городского поселения Трубчевского муниципального района Брянской области за 1 полугодие 2022 года согласно приложению 4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делу учета и отчетности в срок до 15 августа 2022 года направить в Совет народных депутатов города Трубчевска и Контрольно-счетную палату Трубчевского муниципального района отчет об исполнении бюджета Трубчевского городского поселения Трубчевского муниципального района Брянской области за 1 полугодие 2022 год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Настоящее постановление разместить на официальном  сайте администрации Трубчевского муниципального района в информационно-телекоммуникационной сети интернет (</w:t>
      </w:r>
      <w:hyperlink r:id="rId2">
        <w:r>
          <w:rPr>
            <w:rStyle w:val="InternetLink"/>
            <w:sz w:val="26"/>
            <w:szCs w:val="26"/>
          </w:rPr>
          <w:t>https://trubech.ru/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постановления возложить на заместителя главы администрации Трубчевского муниципального района Брянской области - начальника финансового управления Трубчевского муниципального района Брянской области Приходову Н. Н.,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И. И. Обыдённов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ech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29:00Z</dcterms:created>
  <dc:creator>Бабась</dc:creator>
  <dc:description/>
  <cp:keywords/>
  <dc:language>en-US</dc:language>
  <cp:lastModifiedBy>Gorfinansist</cp:lastModifiedBy>
  <cp:lastPrinted>2022-08-24T10:02:00Z</cp:lastPrinted>
  <dcterms:modified xsi:type="dcterms:W3CDTF">2022-08-25T09:04:00Z</dcterms:modified>
  <cp:revision>43</cp:revision>
  <dc:subject/>
  <dc:title>АДМИНИСТРАЦИЯ БРЯНСКОЙ ОБЛАСТИ</dc:title>
</cp:coreProperties>
</file>