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86690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val="en-US"/>
        </w:rPr>
        <w:t>30.08.2022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 xml:space="preserve">    6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11.04.2022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;07.02.2022 № 53; 15.04.2022 № 208; 04.07.2022 № 513; 14.07.2022 № 541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hd w:fill="FFFFFF" w:val="clea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Исп. вед.инсп.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отд.арх. и ЖКХ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Приставакина Е.В.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Начальник отдела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архит. и ЖКХ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16:00Z</dcterms:created>
  <dc:creator>Администратор</dc:creator>
  <dc:description/>
  <cp:keywords/>
  <dc:language>en-US</dc:language>
  <cp:lastModifiedBy>SemiglasovaOV</cp:lastModifiedBy>
  <cp:lastPrinted>2022-08-30T10:48:00Z</cp:lastPrinted>
  <dcterms:modified xsi:type="dcterms:W3CDTF">2022-09-01T08:11:00Z</dcterms:modified>
  <cp:revision>11</cp:revision>
  <dc:subject/>
  <dc:title>О присвоении адресной нумерации</dc:title>
</cp:coreProperties>
</file>