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14.09.2022 г.  № 764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1"/>
        <w:snapToGrid w:val="false"/>
        <w:ind w:left="23" w:right="424" w:hanging="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ложения об организации</w:t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и ведении гражданской обороны в</w:t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м муниципальном район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ab/>
        <w:t xml:space="preserve">             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12.02.1998 № 28-ФЗ                       "О гражданской обороне", Постановлением Правительства Российской Федерации от 26.11.2007 № 804 "Об утверждении Положения о гражданской обороне в Российской Федерации", Законом Брянской области от 04.12.2019 № 110-З             "О гражданской обороне в Брянской области" и указом Губернатора Брянской области от 30.07.2021 № 93 «Об утверждении Положения об организации и ведении гражданской обороны в Брянской области»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ПОСТАНОВЛЯЮ:</w:t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bCs/>
            <w:sz w:val="26"/>
            <w:szCs w:val="26"/>
          </w:rPr>
          <w:t>Положение</w:t>
        </w:r>
      </w:hyperlink>
      <w:r>
        <w:rPr>
          <w:bCs/>
          <w:sz w:val="26"/>
          <w:szCs w:val="26"/>
        </w:rPr>
        <w:t xml:space="preserve"> об организации и ведении гражданской обороны в Трубчевском муниципальном районе согласно приложению.</w:t>
      </w:r>
    </w:p>
    <w:p>
      <w:pPr>
        <w:pStyle w:val="Normal1"/>
        <w:ind w:firstLine="567"/>
        <w:jc w:val="both"/>
        <w:rPr/>
      </w:pPr>
      <w:r>
        <w:rPr>
          <w:bCs/>
          <w:sz w:val="26"/>
          <w:szCs w:val="26"/>
        </w:rPr>
        <w:t>2. Постановление администрации Трубчевского муниципального района от 30.06.2014 № 450 «Об утверждении Порядка подготовки к ведению и ведения гражданской обороны в Трубчевском муниципальном районе» признать утратившим силу.</w:t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: вед. инсп. сектора   ГОЧ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Н. Королё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главы администрац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Слободчи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рг.-прав. отд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Москалева</w:t>
      </w:r>
    </w:p>
    <w:p>
      <w:pPr>
        <w:pStyle w:val="TextBody"/>
        <w:suppressAutoHyphens w:val="true"/>
        <w:jc w:val="lef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Normal1"/>
        <w:jc w:val="right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от 14.09.2022 г.  № 764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об организации и ведении гражда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</w:p>
    <w:p>
      <w:pPr>
        <w:pStyle w:val="Normal1"/>
        <w:rPr>
          <w:rFonts w:eastAsia="Arial"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.1. Настоящее Положение об организации и ведении гражданской обороны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(далее - Положение) разработано в соответствии с Федеральным </w:t>
      </w:r>
      <w:hyperlink r:id="rId2">
        <w:r>
          <w:rPr>
            <w:rStyle w:val="InternetLink"/>
            <w:rFonts w:eastAsia="Arial"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eastAsia="Arial" w:cs="Times New Roman" w:ascii="Times New Roman" w:hAnsi="Times New Roman"/>
          <w:sz w:val="26"/>
          <w:szCs w:val="26"/>
        </w:rPr>
        <w:t xml:space="preserve"> от 12.02.1998 № 28-ФЗ "О гражданской обороне", </w:t>
      </w:r>
      <w:hyperlink r:id="rId3">
        <w:r>
          <w:rPr>
            <w:rStyle w:val="InternetLink"/>
            <w:rFonts w:eastAsia="Arial"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eastAsia="Arial" w:cs="Times New Roman" w:ascii="Times New Roman" w:hAnsi="Times New Roman"/>
          <w:sz w:val="26"/>
          <w:szCs w:val="26"/>
        </w:rPr>
        <w:t xml:space="preserve"> Правительства Российской Федерации от 26.11.2007    № 804 "Об утверждении Положения о гражданской обороне в Российской Федерации", Законом Брянской области от 04.12.2019 № 110-З "О гражданской обороне в Брянской области", указом Губернатора Брянской области от 30.07.2021 № 93 «Об утверждении Положения об организации и ведении гражданской обороны в Брянской области»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, подготовки к ведению и ведения гражданской обороны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1.2. Гражданская оборона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организуется и ведется на всей территории Трубчевского муниципального района  в соответствии с законами и иными нормативными правовыми актами Российской Федерации и Бря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1.3. Органы местного самоуправления и организации в пределах своих полномочий (далее - организации) в целях решения задач в области гражданской обороны,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1.4. Руководител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2. Подготовка к ведению и ве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гражданской 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</w:p>
    <w:p>
      <w:pPr>
        <w:pStyle w:val="Normal1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1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Трубчевского муниципального района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2.2. Ведение гражданской обороны заключается в выполнении мероприятий по защите населения, материальных и культурных ценностей на территории Трубчевского муниципального района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осуществляется на основании плана гражданской обороны и защиты населения Трубчевского муниципального района и планов гражданской обороны организаций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2.3. Планы гражданской обороны и защиты населения (планы гражданской обороны) определяю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Выполнение мероприятий по гражданской обороне и ликвидации чрезвычайных ситуаций природного и техногенного характера на территории Трубчевского муниципального района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в мирное время осуществляется в соответствии с планом действий по предупреждению и ликвидац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4. Порядок разработки, согласования и утверждения планов гражданской обороны и защиты населения (планов гражданской обороны)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3. Полномочия органов местного самоуправления и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в области гражданской оборон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и организации осуществляют полномочия в области гражданской обороны в соответствии с Федеральным законом от 12 февраля 1998 года N 28-ФЗ "О гражданской обороне", Законом Брянской области от 4 декабря 2019 года N 110-З "О гражданской обороне в Брянской области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1. Глава администрации Трубчевского муниципального района в пределах своей компетен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ет руководство гражданской обороной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ивает согласованное функционирование и взаимодействие органов государственной власти и местного самоуправления при решении задач и (или) выполнении мероприятий гражданской обороны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утверждает (определяет) состав комиссий и коллегиальных органов, создаваемых в целях организации и выполнения мероприятий по гражданской обороне и порядок и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утверждает состав полномочий по решению задач и (или) выполнению мероприятий гражданской обороны на территории Трубчевского муниципального района для структурных подразделений администрац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нтролирует применение мер по обеспечению решения задач и выполнение мероприятий гражданской обороны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поддерживае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 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ет и содержит в целях гражданской обороны запасы продовольствия, медицинских средств индивидуальной защиты и друг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 же при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при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ет иные полномочия в области организации и ведения гражданской обороны Трубчевского муниципального район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3.2. Администрация Трубчевского муниципального района самостоятельно в приделах своей компетенци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подготовку населения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поддерживае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 следствии эти конфликтов, а так 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содержит в целях гражданской обороны запасы продовольствия, медицинских средств индивидуальной защиты и други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 же при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при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яет перечень организаций, обеспечивающих выполнение мероприятий местного уровня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3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уют и организуют проведение мероприятий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ют подготовку своих работников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создают и содержат в целях гражданской обороны запасы материально-технических, продовольственных, медицинских и иных средст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4. Мероприятия по гражданской оборон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и организации в целях решения задач в области гражданской обороны, в соответствии с установленными федеральным законодательством полномочиями планируют и осуществляют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. По подготовке населения в области гражданской обор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витие нормативно-методического обеспечения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 и осуществление подготовки населения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, оснащение и всестороннее обеспечение курсов гражданской обороны Трубчевского муниципального района и учебно-консультационных пунктов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паганда знаний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муниципальной автоматизированной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создание и поддержание в состоянии готовности локальных систем оповещения организациями, эксплуатирующими опасные производственные объекты I и II классов опасности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высокой опас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мплексное использование средств единой сети электросвязи Брянской области, сетей и средств радио-, проводного и телевизионного вещания, а также других технических средств передачи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бор информации и обмен ею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3. По эвакуации населения, материальных и культурных ценностей в безопасные рай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планирования, подготовки и проведения эвак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4. По предоставлению населению средств индивидуальной и коллективной защиты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дготовка в мирное время и строительство при приведении гражданской обороны с мирного на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укрытия населения в защитных сооружениях гражданской обороны, в заглубленных помещениях и других сооружениях подзем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5. По световой маскировке и другим видам маскиров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перечня объектов, подлежащих маскиров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, оснащение и подготовка необходимых сил и средств гражданской обороны, а также разработка планов их действий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современных технологий и технических средств для проведения аварийно-спасательных и других неотлож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о специальными формированиями, создаваемыми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 и организация основных видов жизнеобеспечения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едоставление населению коммунально-бытов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ение эвакуации пострадавших в лечеб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8. По борьбе с пожарами, возникшими при военных конфликтах или вследствие этих конфликтов, а так 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ушение пожаров в районах проведения аварийно-спасательных и других неотложных работ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ушение пожаров на объектах, отнесенных в установленном порядке к категориям по гражданской обороне, в вое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9. По обнаружению и обозначению районов, подвергшихся радиоактивному, химическому, биологическому или иному заражению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обеспечение готовности сети наблюдения и лабораторного контроля гражданской обороны и защиты населения, состоящей из действующих специализированных учреждений, подразделений и организаций, осуществляющих функции наблюдения и контроля за радиационной, химической, биологической обстановкой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ведение режимов радиационной защиты на территориях, подвергшихся радиоактивному заражению (загрязнению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0. По санитарной обработке населения, обеззараживанию зданий и сооружений со специальной обработкой техники и территор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1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ение готовности коммунальных служб к работе в условиях военного времени и планирование их дейст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3. По срочному захоронению трупов в военное врем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определение мест возможных захорон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и проведение мероприятий по осуществлению опознания, учету и захоронению с соблюдением установленных законодательством прави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санитарно-эпидемиологического надзо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и реализация в мирное и военное время инженерно-технических мероприятий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трахового фонда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5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снащение современными техническими средствами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дготовка сил гражданской обороны, проведение учений и тренировок по гражданской обороне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ланирование действий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5. Руководство и организационная структур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гражданской 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состав сил и средств гражданской оборон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5.1. Руководство гражданской обороной на территории Трубчевского муниципального района осуществляет глава администрации Трубче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2. Руководство гражданской обороной в организациях осуществляют их руководител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3. В целях организации и ведения гражданской обороны руководители соответствующих уровней издают приказы и распоря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Распоряжения и приказы руководителей гражданской обороны в пределах их компетенции в области гражданской обороны обязательны для исполнения всеми должностными лицами и граждана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4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Брянской области  в военное время и другие органы, создаваемые в целях решения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5. Органами, осуществляющими управление гражданской обороной на территории Трубчевского муниципального района,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ектор ГО и ЧС администрац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труктурные подразделения (работники) организаций, уполномоченные на решение задач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координации деятельности органов управления гражданской обороной, управления силами и средствами гражданской обороны, организации информационного взаимодействия органов местного самоуправления и организации при решении задач в области гражданской обороны, а так же при осуществлении мер информационной поддержки принятия решений в области гражданской обороны на муниципальном уровне осуществляет орган повседневного управления – МКУ «ЕДДС Трубчевского района»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6. Для планирования, подготовки и проведения эвакуационных мероприятий органами местного самоуправления и руководителями организаций заблаговременно, в мирное время, создаются эвакуационные комиссии. Эвакуационные комиссии возглавляются руководителями или заместителями руководителей органов местного самоуправления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7. Для решения задач в области гражданской обороны, реализуемых на территории Трубчевского муниципального района, создаются силы гражданской обороны. В состав сил гражданской обороны Трубчевского муниципального района входят аварийно-спасательные формирования и спасательные службы, нештатные формирования по обеспечению выполнения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8.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рядок подготовки, оснащения и применения нештатных аварийно-спасательных формирований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ами гражданской обороны и защиты населения и планами действий по предупреждению и ликвидации чрезвычайных ситуаций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Брянской области принимают руководители гражданской обороны органа местного самоуправления и руководители организаций в отношении созданных ими сил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0.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технических систем управления гражданской обороной предусматривает проектирование и строительство новых, поддержание в готовности существующих пунктов управления и систем связи гражданской обороны, а также их организационно-техническое сопряжение с пунктами управления систем государственного и военн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1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Трубчевского муниципального района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бор и обмен информацией осуществляются органами местного самоуправления и организациями, эксплуатирующими опасные производственные объекты I и II классов опасности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представляют информацию - в органы государственной власти Брянской области, организации - в орган местного самоуправления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рядок сбора и обмена информацией в области гражданской обороны, формы донесений и сроки их представления определяются главным управлением МЧС России Бря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1. Нормативное регулирование, а также специальные, разрешительные, надзорные и контрольные функции в области гражданской обороны осуществляются федеральным органом исполнительной власти, уполномоченным на решение задач в области гражданской обороны, и его территориальными органами, уполномоченными на решение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Трубчевского муниципального района в пределах своих полномочий могут принимать муниципальные правовые акты, регулирующие вопросы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2. Финансирование мероприятий в области гражданской обороны осуществляется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3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действующим законода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bCs/>
      <w:color w:val="000000"/>
      <w:spacing w:val="-4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bCs/>
      <w:color w:val="000000"/>
      <w:spacing w:val="-4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211pt">
    <w:name w:val="Основной текст (2)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9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hd w:fill="FFFFFF" w:val="clear"/>
      <w:lang w:bidi="ar-SA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Style10">
    <w:name w:val="Абзац списка Знак"/>
    <w:qFormat/>
    <w:rPr/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Цветовое выделение"/>
    <w:qFormat/>
    <w:rPr>
      <w:b/>
      <w:color w:val="00008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16">
    <w:name w:val="Цитата1"/>
    <w:basedOn w:val="Normal"/>
    <w:qFormat/>
    <w:pPr>
      <w:ind w:left="142" w:right="141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1"/>
    <w:next w:val="TextBody"/>
    <w:qFormat/>
    <w:pPr>
      <w:ind w:left="0" w:right="-1" w:firstLine="567"/>
      <w:jc w:val="center"/>
    </w:pPr>
    <w:rPr>
      <w:b/>
      <w:sz w:val="26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504" w:leader="none"/>
        <w:tab w:val="left" w:pos="935" w:leader="none"/>
        <w:tab w:val="left" w:pos="1201" w:leader="none"/>
      </w:tabs>
      <w:autoSpaceDE w:val="false"/>
      <w:spacing w:lineRule="atLeast" w:line="323"/>
      <w:ind w:left="505" w:right="0" w:firstLine="431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napToGrid w:val="false"/>
      <w:ind w:right="352" w:firstLine="55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06" w:before="0" w:after="300"/>
      <w:jc w:val="center"/>
    </w:pPr>
    <w:rPr>
      <w:sz w:val="26"/>
      <w:szCs w:val="26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b/>
      <w:bCs/>
      <w:sz w:val="28"/>
      <w:szCs w:val="28"/>
      <w:shd w:fill="FFFFFF" w:val="clear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/>
      <w:ind w:hanging="960"/>
    </w:pPr>
    <w:rPr>
      <w:b/>
      <w:bCs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EED72DBF294EF7D5AC56E44F9FCF1AA1D8BF57D93FD932C9CE8788EB8E12E06884F23585CFC3FyCk5J" TargetMode="External"/><Relationship Id="rId3" Type="http://schemas.openxmlformats.org/officeDocument/2006/relationships/hyperlink" Target="consultantplus://offline/ref=130EED72DBF294EF7D5AC56E44F9FCF1AA1C83F37896FD932C9CE8788EB8E12E06884F23585CFC3DyCk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35:00Z</dcterms:created>
  <dc:creator>Глыбин</dc:creator>
  <dc:description/>
  <cp:keywords/>
  <dc:language>en-US</dc:language>
  <cp:lastModifiedBy>Артемьев</cp:lastModifiedBy>
  <cp:lastPrinted>2022-09-15T09:53:00Z</cp:lastPrinted>
  <dcterms:modified xsi:type="dcterms:W3CDTF">2022-10-13T05:29:00Z</dcterms:modified>
  <cp:revision>3</cp:revision>
  <dc:subject/>
  <dc:title>Для служебного пользования</dc:title>
</cp:coreProperties>
</file>