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rPr>
          <w:b/>
          <w:b/>
          <w:sz w:val="40"/>
          <w:szCs w:val="26"/>
        </w:rPr>
      </w:pPr>
      <w:r>
        <w:rPr>
          <w:rFonts w:cs="Times New Roman" w:ascii="Times New Roman" w:hAnsi="Times New Roman"/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spacing w:lineRule="atLeast" w:line="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9.2022 г.  № 765</w:t>
        <w:tab/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создании сил гражданской обороны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ддержании их в готовности на территори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12.02.1998 № 28-ФЗ                    «О гражданской обороне», Федеральным законом от 28.08.1995 № 151-ФЗ           «Об аварийно-спасательных службах и статусе спасателей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6.11.2007 № 804 «Об утверж</w:t>
        <w:softHyphen/>
        <w:t xml:space="preserve">дении Положения о гражданской обороне в Российской Федерации», Постановлением Правительства Брянской области от 27.06.2016 № 331-п «О создании нештатных аварийно-спасательных формирований и нештатных формирований по обеспечению выполнения мероприятий по гражданской обороне на территории Брянской области», в целях создания и поддержания в состоянии готовности сил и средств гражданской обороны </w:t>
      </w: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здать на территории Трубчевского муниципального района нештатные аварийно-спасательные формирования (далее - НАСФ), нештатные формирования по обеспечению выполнения мероприятий по гражданской обороне (далее - НФГО) для выполнения мероприятий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комендовать руководителям учреждений, предприятий и организаций, которые соответствуют требованиям федерального законодательства по созданию НАСФ и НФГО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оздать НАСФ, НФГО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Укомплектовать НАСФ, НФГО личным составом, оборудованием, снаряжением, инструментами и материалами, обеспечить их готовность к выполнению задач по предназначени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рганизовать подготовку и обучение личного состава НАСФ, НФГО в соответствии с постановлениями Правительства Российской Федерации от 02. 11.2000 № 841 «Об утверждении Положения об организации обучения населения в области гражданской обороны», от 18.09.2020 № 1485 «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существлять планирование и применение созданных формирований в соответствии с планами гражданской обороны, планами действий по предупреждению и ликвидации чрезвычайных ситуац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десятидневный срок организовать доведение настоящего постанов</w:t>
        <w:softHyphen/>
        <w:t>ления до руководителей учреждений, предприятий и организаций, которые соответствуют требованиям федерального законодательства по созданию НАСФ, НФГО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рганизовать учет НАСФ, НФГО, созданных учреждениями,              предприя</w:t>
        <w:softHyphen/>
        <w:t xml:space="preserve">тиями и организациями на территории </w:t>
      </w: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 создании НАСФ руководствоваться требованиями приказа МЧС России от 23.12.2005 № 999 «Об утверждении Порядка создания нештатных аварийно-спасательных формирований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здании НФГО руководствоваться требованиями приказа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остановление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от 23.08.2017 № 650 «О создании сил гражданской обороны и поддержании их в готовности на территории </w:t>
      </w: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» признать утратившим силу.</w:t>
      </w:r>
    </w:p>
    <w:p>
      <w:pPr>
        <w:pStyle w:val="Normal1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1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Исп.: </w:t>
      </w:r>
      <w:r>
        <w:rPr>
          <w:rFonts w:cs="Times New Roman" w:ascii="Times New Roman" w:hAnsi="Times New Roman"/>
          <w:i/>
          <w:sz w:val="20"/>
          <w:szCs w:val="16"/>
        </w:rPr>
        <w:t>вед. инсп. сектора   ГОЧС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И.Н. Королёв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Зам.главы администрации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Е.А. Слободчиков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Начальник орг.-прав. отдел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О.А. Москалева</w:t>
      </w:r>
    </w:p>
    <w:p>
      <w:pPr>
        <w:pStyle w:val="Normal1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</w:rPr>
      </w:pPr>
      <w:r>
        <w:rPr>
          <w:rFonts w:eastAsia="Times New Roman" w:cs="Times New Roman"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34:00Z</dcterms:created>
  <dc:creator>omgo1</dc:creator>
  <dc:description/>
  <cp:keywords/>
  <dc:language>en-US</dc:language>
  <cp:lastModifiedBy>Артемьев</cp:lastModifiedBy>
  <cp:lastPrinted>2022-09-15T09:54:00Z</cp:lastPrinted>
  <dcterms:modified xsi:type="dcterms:W3CDTF">2022-10-13T05:27:00Z</dcterms:modified>
  <cp:revision>3</cp:revision>
  <dc:subject/>
  <dc:title/>
</cp:coreProperties>
</file>