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9.2022 г.  № 786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срочного захоронения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пов в военное время в ходе военных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й или вследствие этих действий,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также при крупномасштабных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резвычайных ситуациях природного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техногенного характера на территори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2.1998 № 28-ФЗ «О гражданской обороне», Федеральным законом от 12.01.1996  № 8-ФЗ «О погребении и похоронном деле», Федеральным законом от 30.03.1999 № 52-ФЗ «О санитарно-эпидемиологическом благополучии населения», Федеральным законом от 10.01.2002 № 7-ФЗ «Об охране окружающей среды», постановлением Главного государственного санитарного врача РФ от 28.01.2021 № 3 «</w:t>
      </w:r>
      <w:r>
        <w:rPr>
          <w:sz w:val="26"/>
          <w:szCs w:val="26"/>
          <w:shd w:fill="FFFFFF" w:val="clear"/>
        </w:rPr>
        <w:t>Об утверждении санитарных правил и норм</w:t>
      </w:r>
      <w:r>
        <w:rPr>
          <w:rFonts w:cs="MP;Times New Roman" w:ascii="MP;Times New Roman" w:hAnsi="MP;Times New Roman"/>
          <w:color w:val="666666"/>
          <w:sz w:val="20"/>
          <w:szCs w:val="20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</w:t>
      </w:r>
      <w:r>
        <w:rPr>
          <w:sz w:val="26"/>
          <w:szCs w:val="26"/>
        </w:rPr>
        <w:t xml:space="preserve">», Приказом МЧС РФ от 14.11.2008 № 687 «Об утверждении Положения об организации и ведении гражданской обороны в муниципальных образованиях и организациях»  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 xml:space="preserve">Положение о спасательной службе гражданской обороны муниципального образования «Трубчевский муниципальный район Брянской области» по захоронению трупов в военное время </w:t>
      </w:r>
      <w:r>
        <w:rPr>
          <w:sz w:val="26"/>
          <w:szCs w:val="26"/>
        </w:rPr>
        <w:t>согласно приложению 1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1.2.  Места возможных массовых  захоронений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согласно приложению 2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абель оснащения формирований, предназначенных для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согласно приложению 3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организаций, ответственных за организацию срочного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на территории Трубчевского муниципального района согласно приложению 4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2.  Опубликовать настоящее постановление  на официальном сайте администрации Трубчевского муниципального района в сети «Интернет».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за  исполнением настоящего постановления  возложить на заместителя главы администрации Трубчевского муниципального района Слободчикова Е.А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рубчевского муниципального района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: вед. инсп. Сектора ГОЧС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Н.Королё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spacing w:before="0" w:after="0"/>
        <w:jc w:val="right"/>
        <w:rPr>
          <w:bCs/>
          <w:sz w:val="22"/>
          <w:szCs w:val="22"/>
        </w:rPr>
      </w:pPr>
      <w:r>
        <w:rPr>
          <w:sz w:val="26"/>
          <w:szCs w:val="26"/>
        </w:rPr>
        <w:t>от 20.09.2022 г.  № 786</w:t>
      </w:r>
    </w:p>
    <w:p>
      <w:pPr>
        <w:pStyle w:val="Style16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 спасательной службе гражданской обороны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6"/>
          <w:szCs w:val="26"/>
        </w:rPr>
        <w:t>муниципального образования «Трубчевский муниципальный район Брянской области» по захоронению трупов в военное время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снованием создания спасательной службы по захоронению трупов является Федеральный закон от 12.02.1998 № 28-ФЗ   «О гражданской обороне». 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2. Спасательная служба по захоронению трупов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, а также, в случае необходимости, при чрезвычайных ситуациях мирного времени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Спасательная служба по захоронению трупов в своей деятельности руководствуется нормативными актами Российской Федерации, нормативными актами Брянской области, а также настоящим Положением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у спасательной службы по захоронению трупов составляют формирования, предназначенные для захоронения трупов в военное время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асательная служба по захоронению трупов осуществляет свою деятельность во взаимодействии с силами гражданской обороны, подразделениями ВС РФ, других войск, воинских формирований и органов (учреждений) Минздравсоцразвития, специально уполномоченными на решение задач в области гражданской обороны, с другими спасательными службами, а также с медицинскими службами Вооруженных Сил Российской Федерации и других войск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3. Формирования спасательной службы по захоронению трупов, создаваемые на базе специализированных ритуальных организаций независимо от формы собственности по решению руководителей гражданской обороны, используются в ходе проведения аварийно – спасательных и других неотложных работ как вспомогательные подразделения для выполнения противоэпидемических мероприятий.</w:t>
      </w:r>
    </w:p>
    <w:p>
      <w:pPr>
        <w:pStyle w:val="Style16"/>
        <w:spacing w:before="0" w:after="280"/>
        <w:ind w:firstLine="709"/>
        <w:jc w:val="both"/>
        <w:rPr/>
      </w:pPr>
      <w:r>
        <w:rPr>
          <w:bCs/>
          <w:sz w:val="26"/>
          <w:szCs w:val="26"/>
        </w:rPr>
        <w:t>4. Создание спасательной службы по захоронению трупов возлагается на администрацию Трубчевского муниципального района, а организационно – методическое руководство осуществляют территориальные органы МЧС России.</w:t>
      </w:r>
    </w:p>
    <w:p>
      <w:pPr>
        <w:pStyle w:val="Style1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ЗАДАЧИ СЛУЖБЫ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5. Основными задачами спасательной службы по захоронению трупов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рогнозирование безвозвратных потерь среди населения при ведении военных действий, а также при чрезвычайных ситуациях мирного времени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ланирование, организация и проведение мероприятий по захоронению трупов людей и животных в военное врем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подготовка сил и средств службы к выполнению задач при проведении мероприятий гражданской оборон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содержание запасов медицинских, санитарно-хозяйственных и других средств, предназначенных для формирований спасательной служб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роведение мероприятий по идентификации, доставке к местам захоронения, обеззараживанию и захоронению трупов.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ОРГАНИЗАЦИЯ СЛУЖБЫ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6. Спасательная служба по захоронению трупов организуется по территориальному принципу на базе специализированных ритуальных организаций, других подведомственных организаций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В муниципальном образовании спасательная служба по захоронению трупов создается по решению органа местного самоуправления, а формирования, в организациях - по решению руководителей этих организаций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и руководство спасательной службой по захоронению трупов возлагается на орган местного самоуправления и руководителей организаций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7. В состав спасательной службы по захоронению трупов входят: руководство, органы управления и формирования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руководству относятся начальники спасательной службы по захоронению трупов. Начальниками спасательной службы по захоронению трупов являются специально назначенные должностные лица органов местного самоуправ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Органом управления спасательной службы по захоронению трупов является штаб спасательной службы по захоронению трупов муниципального  образования. Штаб спасательной службы по захоронению трупов создается в мирное время распоряжением администрации Трубчевского муниципального района. Структура и численность органов управления спасательной службы по захоронению трупов определяется решением органа исполнительной власти Брянской области, исходя из прогнозируемого объема работ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8. К формированиям, входящим в состав спасательной службы по захоронению трупов, относятся: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ния по поиску и сбору погибших (умерших);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ния по организации похоронных мероприятий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9. При необходимости для выполнения задач, возлагаемых на спасательную службу по захоронению трупов, решениями администрации Трубчевского муниципального района могут создаваться и другие формирования спасательной службы по захоронению трупов.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ОРГАНИЗАЦИЯ УПРАВЛЕНИЯ СПАСАТЕЛЬНОЙ СЛУЖБОЙ ПО ЗАХОРОНЕНИЮ ТРУПОВ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 Управление спасательной службой по захоронению трупов в лице начальника спасательной службы по захоронению трупов и штаба службы заключается в организации, планировании, поддержании в постоянной готовности организаций и формирований к проведению комплекса мероприятий по захоронению трупов и подготовке руководителей и личного состава формирований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. Применение формирований спасательной службы осуществляется на основании решения начальника спасательной службы по захоронению трупов на проведение мероприятий по срочному захоронению трупов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шении начальника спасательной службы на проведение мероприятий по срочному захоронению трупов определяется порядок идентификации, перевозки, обеззараживания и захоронения трупов, организация обеспечения имуществом и техникой, организация защиты работников органов управления и формирований, состав и порядок использования сил и средств спасательной службы по захоронению трупов, организация взаимодействия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начальника спасательной службы по захоронению трупов на проведение мероприятий по срочному захоронению трупов оформляется графически (на карте) и текстуально (с приложением комплекта документов) в виде Плана срочного захоронения трупов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омплект документов этого Плана входят: схема оповещения органов управления спасательной службы по захоронению трупов; схема управления и связи на военное время; документы скрытой связи; план взаимодействия с другими спасательными службами; состав и задачи оперативных групп; расчеты, заявки, справочные и другие материалы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 План срочного захоронения трупов муниципального образования согласовывается с территориальным органом МЧС России и утверждается главой администрации Трубчевского муниципального района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 разрабатывается в мирное время и корректируется по мере необходимости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спасательной службы по захоронению трупов осуществляет непосредственное руководство планированием мероприятий по срочному захоронению трупов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. Начальник спасательной службы по захоронению трупов ежегодно представляет по подчиненности доклады о состоянии службы.</w:t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ПОЛНОМОЧИЯ НАЧАЛЬНИКА СПАСАТЕЛЬНОЙ СЛУЖБЫ ПО ЗАХОРОНЕНИЮ ТРУПОВ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14. Начальник спасательной службы по захоронению трупов муниципального образования назначается главой  администрации Трубчевского муниципального района. В оперативном подчинении начальника спасательной службы находится штаб службы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посредственное руководство формированиями осуществляется по штатным средствам связи через штаб службы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военное время штабом службы организуется информационное взаимодействие с силами ГО, осуществляющими проведение АСДНР в очагах поражения.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МЕРОПРИЯТИЯ ПО СРОЧНОМУ ЗАХОРОНЕНИЮ ТРУПОВ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 К мероприятиям по организации срочного захоронения трупов относя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накопление материально-технических средств для проведения срочного захоронения трупов и средств обеззаражива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вершенствование системы управ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одготовка и техническое оснащение формирований.</w:t>
      </w:r>
    </w:p>
    <w:p>
      <w:pPr>
        <w:pStyle w:val="Style16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II. ОРГАНИЗАЦИЯ ПОДГОТОВКИ ЛИЧНОГО СОСТАВА СПАСАТЕЛЬНОЙ СЛУЖБЫ ПО ЗАХОРОНЕНИЮ ТРУПОВ</w:t>
      </w:r>
    </w:p>
    <w:p>
      <w:pPr>
        <w:pStyle w:val="Style16"/>
        <w:ind w:firstLine="709"/>
        <w:jc w:val="both"/>
        <w:rPr/>
      </w:pPr>
      <w:r>
        <w:rPr>
          <w:bCs/>
          <w:sz w:val="26"/>
          <w:szCs w:val="26"/>
        </w:rPr>
        <w:t>16. Примерная программа обучения сотрудников формирований службы разрабатывается и утверждается Министерством Российской Федерации по делам гражданской обороны, чрезвычайных ситуаций и ликвидации последствий стихийных бедствий. Общий объём обучения сотрудников формирований должен составлять не менее 36 часов в год. Проведение аттестации сотрудников формирований не предусматривается вследствие специфики выполняемых подразделениями задач.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. МАТЕРИАЛЬНОЕ ОБЕСПЕЧЕНИЕ И ФИНАНСИРОВАНИЕ СПАСАТЕЛЬНОЙ СЛУЖБЫ ПО ЗАХОРОНЕНИЮ ТРУПОВ</w:t>
      </w:r>
    </w:p>
    <w:p>
      <w:pPr>
        <w:pStyle w:val="Style16"/>
        <w:ind w:firstLine="709"/>
        <w:jc w:val="both"/>
        <w:rPr/>
      </w:pPr>
      <w:r>
        <w:rPr>
          <w:bCs/>
          <w:sz w:val="26"/>
          <w:szCs w:val="26"/>
        </w:rPr>
        <w:t>17. Финансирование спасательной службы по захоронению трупов осуществляется в соответствии с действующим законодательством Российской Федерации из средств бюджета Трубчевского муниципального района, предназначенных на выполнение мероприятий по гражданской обороне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20.09.2022 г.  № 786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а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можных массовых  захоронений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Земельный участок находится  в северо – восточной части, на расстоянии 800 метров от города Трубчевск (действующее муниципальное кладбище)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20.09.2022 г.  № 786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ель оснащения формирований,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назначенных для захоронения трупов в военное время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1. Группа проведения поиска, сбора, опознания и транспортировки трупов к местам погребе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грузовое транспортное средство с возможностью перевозки не менее 10 погибших за 1 рейс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легковой автомобиль для перевозки личного состава формирова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носилки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комплект дезинфицирующих средств (для личного состава формирования)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рабочая одежда, обувь, защитные перчатки - на каждого члена групп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 средства защиты органов дыхания от трупного запаха - на каждого члена групп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. Группа захоронения трупов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грузовой автомобиль, оборудованный для перевозки пассажиров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бульдозер (экскаватор)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шанцевый инструмент (ломы, лопаты) - 15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переносная бензиновая электростанция - 1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комплект дезинфицирующих средств (для личного состава формирования)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рабочая одежда, обувь, защитные перчатки - на каждого члена групп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средства защиты органов дыхания от трупного запаха - на каждого члена группы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переносная радиостанция - 1.</w:t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20.09.2022 г.  № 786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рганизаций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ых за организации срочного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на территории Трубчев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П «Жилкомсервис г. Трубчевск» г. Трубчевск, ул. Новоленинская, 1А.</w:t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P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(W1);Times New Roman" w:hAnsi="Times New (W1);Times New Roman" w:cs="Times New (W1);Times New Roman"/>
      <w:b/>
      <w:spacing w:val="60"/>
      <w:sz w:val="24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№1_"/>
    <w:qFormat/>
    <w:rPr>
      <w:sz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sz w:val="27"/>
      <w:szCs w:val="20"/>
      <w:shd w:fill="FFFFFF" w:val="clear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23:00Z</dcterms:created>
  <dc:creator>Вознесение ГП</dc:creator>
  <dc:description/>
  <cp:keywords/>
  <dc:language>en-US</dc:language>
  <cp:lastModifiedBy>Артемьев</cp:lastModifiedBy>
  <cp:lastPrinted>2022-09-22T17:09:00Z</cp:lastPrinted>
  <dcterms:modified xsi:type="dcterms:W3CDTF">2022-10-13T05:46:00Z</dcterms:modified>
  <cp:revision>3</cp:revision>
  <dc:subject/>
  <dc:title>План</dc:title>
</cp:coreProperties>
</file>