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от  04.10. 2022г.                                                                                № 84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изменениями в бюджете Трубчевского муниципального района Брянской области на 2022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, от 30.12.2021 №1095, от 04.02.2022 №44, от 22.04.2022 №231, 03.06.2022 № 371, от 10.08.2022№619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335 386 929,94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7 245 989,01 руб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35 386 929,94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7 245 989,01 рубл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бщ.-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03:00Z</dcterms:created>
  <dc:creator>User</dc:creator>
  <dc:description/>
  <cp:keywords/>
  <dc:language>en-US</dc:language>
  <cp:lastModifiedBy>Бунакова</cp:lastModifiedBy>
  <cp:lastPrinted>2022-09-27T15:29:00Z</cp:lastPrinted>
  <dcterms:modified xsi:type="dcterms:W3CDTF">2022-10-04T13:20:00Z</dcterms:modified>
  <cp:revision>33</cp:revision>
  <dc:subject/>
  <dc:title/>
</cp:coreProperties>
</file>