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1.11.2022 г.                                                                                                         № 93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27.10.2016 № 860 «Об утверждении муниципальной программы «Реализация полномочий администрации Трубчевского муниципального района на 2018-2022 годы» (далее – постановление)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, от 19.02.2021 № 126, от 05.04.2021 № 239, от 12.05.2021 № 301, от 01.07.2021 № 541, от 05.08.2021 № 645, от 23.08.2021 № 705, от 10.11.2021 № 886, от 30.12.2021 № 1104, от 04.02.2022 № 43, от 21.04.2022 № 222, от 23.05.2022 № 313, от 28.06.2022 № 479, от 10.08.2022 № 618, от 13.10.2022 № 876) (далее – муниципальная программа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в паспорте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 в позиции «Ответственный исполнитель программы» слова «Отдел по делам семьи, охране материнства и детства, демографии администрации Трубчевского муниципального района» заменить словами «Сектор по делам семьи, охране материнства и детства, демографии администраци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 позицию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178 931 837,49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441 066 584,37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 178 931 837,49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441 066 584,37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ж) муниципальной программы «Описание состава муниципальной программы» изложить в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ж) Описание состава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в себя следующие мероприятия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ценке недвижимости, признанию прав и регулирование отношений по государственной и муниципальной собственност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области использования, охраны водных объектов и гидротехнических сооружений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молодежной политике и оздоровлению детей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по выплате единовременного пособия при всех формах устройства детей, лишенных родительского попечения, в семью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вершенствование социальной поддержки семьи и детей» государственной программы Российской Федерации «Социальная поддержка граждан»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ункционирование многофункциональных центров предоставления государственных и муниципальных услуг на территории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ные инвестиции в объекты капитальных вложений муниципальной собственност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беспечению жильем молодых семе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6"/>
          <w:szCs w:val="26"/>
        </w:rPr>
        <w:t>Мероприятия по составлению, изменению списка кандидатов в присяжные заседатели федеральных судов общей юрисдикции РФ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зносы на капитальный ремонт многоквартирных домов, находящихся в муниципальной собственност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межбюджетным отношениям с городскими и сельскими поселениям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архитектуры и градостроительств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жилищно-коммунального хозяйств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рганизации и содержанию мест захоронения твердых бытовых отходов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«Трубчевский муниципальный район»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центные платежи по муниципальному долгу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рамках гражданской обороны и ликвидации чрезвычайных ситуаций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приведению в нормативное состояние и оборудование системами обеспечения безопасности объектов транспортной инфраструктуры автомобильного транспорта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</w:t>
      </w:r>
      <w:bookmarkStart w:id="0" w:name="RANGE!A1%3AK152"/>
      <w:r>
        <w:rPr>
          <w:sz w:val="26"/>
          <w:szCs w:val="26"/>
        </w:rPr>
        <w:t xml:space="preserve">                И.И.Обыдённо</w:t>
      </w:r>
      <w:bookmarkStart w:id="1" w:name="RANGE!A1%3AK157"/>
      <w:bookmarkEnd w:id="0"/>
      <w:r>
        <w:rPr>
          <w:sz w:val="26"/>
          <w:szCs w:val="26"/>
        </w:rPr>
        <w:t>в</w:t>
      </w:r>
      <w:bookmarkEnd w:id="1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13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416"/>
        <w:gridCol w:w="1346"/>
        <w:gridCol w:w="1121"/>
        <w:gridCol w:w="1318"/>
        <w:gridCol w:w="1149"/>
        <w:gridCol w:w="1150"/>
        <w:gridCol w:w="1164"/>
        <w:gridCol w:w="1164"/>
        <w:gridCol w:w="1149"/>
        <w:gridCol w:w="3560"/>
      </w:tblGrid>
      <w:tr>
        <w:trPr>
          <w:trHeight w:val="1008" w:hRule="atLeast"/>
        </w:trPr>
        <w:tc>
          <w:tcPr>
            <w:tcW w:w="15134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01.11.2022 г. № 93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776 369,9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681 660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746 884,58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355 146,4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196 773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746 884,58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6 57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 37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6 57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 37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81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том числе на подготовку проектов межевания земельных участков и проведение кадастровых рабо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31 99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11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2 254,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0 261,01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1 107,6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 787,68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1 107,6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 787,68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24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5 00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24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5 00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42 683,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19,35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 842 683,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19,35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281 1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68 60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7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281 1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68 60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5 4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6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61 09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7 83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858 22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48 488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05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0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858 22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48 488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541 77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32 27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185 587,2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65 250,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348 628,96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043 585,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146 005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07 835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 609 963,3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592 045,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156 463,96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 932,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78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 932,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931 016,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829 15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297 665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802 759,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47 800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083 346,7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 590 408,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376 958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 381 011,7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74 303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998,8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95 563,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94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6,4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 395,7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525,58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 395,7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525,58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0 38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5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8 005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58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9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8 405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49 212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 926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 00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80 887,3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 58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66 890,09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30 099,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6 512,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821 890,09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35 550,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80 120,71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35 550,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80 120,71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392 050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43 796,03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90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152 268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43 796,03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338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272,98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338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272,98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рамках гражданской обороны и ликвидации чрезвычайных ситуац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ГО и ЧС администрации Трубчевского муниципального района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5 977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5 977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5 977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5 977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иведению в нормативное состояние и оборудование системами обеспечения безопасности объектов транспортной инфраструктуры автомобильного транспорт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5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55 00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4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79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79 04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7 687 255,4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773 742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3 139 111,87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41 195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831 223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39 885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2 103 386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 638 302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 487 587,5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78 931 837,4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 243 268,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1 066 584,37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5:11:00Z</dcterms:created>
  <dc:creator>Marina</dc:creator>
  <dc:description/>
  <cp:keywords/>
  <dc:language>en-US</dc:language>
  <cp:lastModifiedBy>OP-BOSS</cp:lastModifiedBy>
  <cp:lastPrinted>2022-11-01T12:32:00Z</cp:lastPrinted>
  <dcterms:modified xsi:type="dcterms:W3CDTF">2022-12-05T13:38:00Z</dcterms:modified>
  <cp:revision>45</cp:revision>
  <dc:subject/>
  <dc:title>РОССИЙСКАЯ ФЕДЕРАЦИЯ</dc:title>
</cp:coreProperties>
</file>