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1925</wp:posOffset>
                </wp:positionH>
                <wp:positionV relativeFrom="paragraph">
                  <wp:posOffset>125730</wp:posOffset>
                </wp:positionV>
                <wp:extent cx="6515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5pt,9.9pt" to="500.2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 О С Т А Н О В Л Е Н И Е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  30.11.2022      № 1014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размера платы на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платные услуг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БУДО «Трубчевская детская школа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 им. А.Вяльцевой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обращением муниципального бюджетного                                        учреждения дополнительного образования, «Трубчевская детская школа искусств им. А. Вяльцевой» и в соответствии с решением Трубчевского районного Совета народных депутатов от 30.03.2012 N 4-469 "Об утверждении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 определения платы для физических и юридических лиц за услуги (работы) муниципальных учреждений»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ЯЮ: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размер платы на дополнительные платные услуги МБУДО «Трубчевская детская школа искусств им. А. Вяльцевой»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 Постановление вступает в силу с момента его опубликования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муниципального района</w:t>
        <w:tab/>
        <w:t xml:space="preserve">                                                       И.И.Обыдённ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Утвержден 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постановлением  администрации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Трубчевского  муниципального района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30.11.2022                    №1014   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азмер платы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 xml:space="preserve"> дополнительные платные  услуги по    МБУДО «Трубчевская детская школа искусств им. А. Вяльцевой»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63"/>
        <w:gridCol w:w="1843"/>
        <w:gridCol w:w="2693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плат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-класс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8:53:00Z</dcterms:created>
  <dc:creator>Economist</dc:creator>
  <dc:description/>
  <cp:keywords/>
  <dc:language>en-US</dc:language>
  <cp:lastModifiedBy>Экономист</cp:lastModifiedBy>
  <cp:lastPrinted>2022-12-01T12:05:00Z</cp:lastPrinted>
  <dcterms:modified xsi:type="dcterms:W3CDTF">2022-12-05T06:47:00Z</dcterms:modified>
  <cp:revision>23</cp:revision>
  <dc:subject/>
  <dc:title/>
</cp:coreProperties>
</file>