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.12.2022г.                                                                                                 № 102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 № 619, от 04.10.2022 № 848, от 31.10.2022 №93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40 165 525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 024 585,0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0 165 525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 024 585,0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Юлия Аношкина</cp:lastModifiedBy>
  <cp:lastPrinted>2022-11-01T10:09:00Z</cp:lastPrinted>
  <dcterms:modified xsi:type="dcterms:W3CDTF">2022-12-02T05:51:00Z</dcterms:modified>
  <cp:revision>39</cp:revision>
  <dc:subject/>
  <dc:title/>
</cp:coreProperties>
</file>