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1.12.2022             г.  № 1028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от 29.10.2020 №682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б утверждении размера платы на платные услуги МБУ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ФЦ ПГ И МУ в Трубчевском район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 учреждения «Многофункциональный центр предоставления государственных и муниципальных услуг в Трубчевском районе»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  Внести изменения в постановление администрации Трубчевского муниципального района от  29.10.2020 №682 «Об утверждении размера платы на платные услуги МБУ «МФЦ ПГ и МУ в Трубчевском районе», приложение 1 к постановлению изложить в новой редакции согласно прилож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разместить на официальном  сайте администрации Трубчевского муниципального района в информационно-телекоммуникационной сети интернет по адресу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trubec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и опубликовать в Информационном бюллетене Трубчевского муниципального район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естителя  главы администрации Трубчевского муниципального района  Тубол С.Н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муниципального района от 01.12.2022   №1028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Приложение 1    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к постановлению администрации Трубчевского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муниципального района от 29.10.2020г №682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 дополнительные платные услуги МБУ «Многофункциональный центр предоставления государственных и муниципальных услуг в Трубчевском районе»   </w:t>
      </w:r>
    </w:p>
    <w:tbl>
      <w:tblPr>
        <w:tblW w:w="9409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97"/>
        <w:gridCol w:w="1649"/>
        <w:gridCol w:w="15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именование услуг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Единицы измерени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тоимость услуги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рокопия документов формата А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а А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нирование и отправка документа по электронной почте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рани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ечатка документов с магнитных носителей (1 лист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ис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заявления УФМС (постановка на учет и снятие с регистрационного учета, получение паспорта гражданина РФ, получение загранпаспорта, миграционный учет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емпля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новой домовой книг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овая кни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писки на получение денежных средст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писк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варительного договора купли-продажи для бан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, дар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уступки права по договору аренды (цессия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нежилого помещ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аренды недвижимого имуще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 прекращении права общей долевой собственности и возникновении права собственност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глашения об определении размера долей с использованием материнского капитал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оглаш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сновного договора купли-продажи с использованием кредитных средств банк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с использованием субсидий (материнский капитал, ветерана, военнослужащего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купли-продажи объекта незавершенного строительств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-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оговора мены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огово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-00</w:t>
            </w:r>
          </w:p>
        </w:tc>
      </w:tr>
    </w:tbl>
    <w:p>
      <w:pPr>
        <w:pStyle w:val="Normal"/>
        <w:spacing w:lineRule="auto" w:line="25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hyperlink" Target="https://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5:55:00Z</dcterms:created>
  <dc:creator>Economist</dc:creator>
  <dc:description/>
  <cp:keywords/>
  <dc:language>en-US</dc:language>
  <cp:lastModifiedBy>Экономист</cp:lastModifiedBy>
  <cp:lastPrinted>2022-12-01T11:57:00Z</cp:lastPrinted>
  <dcterms:modified xsi:type="dcterms:W3CDTF">2022-12-05T06:46:00Z</dcterms:modified>
  <cp:revision>49</cp:revision>
  <dc:subject/>
  <dc:title/>
</cp:coreProperties>
</file>