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9.12.2022   </w:t>
      </w:r>
      <w:r>
        <w:rPr>
          <w:rFonts w:cs="Times New Roman" w:ascii="Times New Roman" w:hAnsi="Times New Roman"/>
          <w:sz w:val="26"/>
          <w:szCs w:val="26"/>
        </w:rPr>
        <w:t>г.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53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 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 № 880 «Об утверждении перечня муниципальных программ (подпрограмм) для формирования бюджета Трубчевского муниципального района на 2022 год и на плановый период 2023 и 2024 годов», в связи с внесением изменений в бюджет Трубчевского муниципального района Брянской области на 2022 го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программу, утвержденную постановлением администрации Трубчевского муниципального района от 27.10.2016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постановление) (в редакции постановлений администрации Трубчевского муниципального района от 20.12.2016 № 1051, от 29.12.2017 № 1215, от 18.09.2018 № 705, от 31.10.2018 № 894, от 27.11.2018 № 965, от 11.12.2018 № 1054, от 21.09.2019 № 28, от 30.12.2019 № 1038, от 22.10.2020 № 654, 19.05.2021 №326, 08.11.2021 № 874, 31.12.2021 №110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средств, предусмотренных на реализацию муниципальной программы составляет 55 842 274,12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3 024 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 раздел д) «информация о ресурсном обеспечении муниципальной программы» изложить в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55 842 274,12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 197 272 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 866 784,54 рубл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2 221 881,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3 024 000,00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trubech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  <w:lang w:val="en-US"/>
        </w:rPr>
      </w:pPr>
      <w:r>
        <w:rPr>
          <w:rFonts w:cs="Times New Roman" w:ascii="Times New Roman" w:hAnsi="Times New Roman"/>
          <w:i/>
          <w:sz w:val="18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  <w:lang w:val="en-US"/>
        </w:rPr>
      </w:pPr>
      <w:r>
        <w:rPr>
          <w:rFonts w:cs="Times New Roman" w:ascii="Times New Roman" w:hAnsi="Times New Roman"/>
          <w:i/>
          <w:sz w:val="18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16:00Z</dcterms:created>
  <dc:creator>Лукавая Ю. В.</dc:creator>
  <dc:description/>
  <cp:keywords/>
  <dc:language>en-US</dc:language>
  <cp:lastModifiedBy>UlyaschenkoNS</cp:lastModifiedBy>
  <cp:lastPrinted>2022-12-29T09:27:00Z</cp:lastPrinted>
  <dcterms:modified xsi:type="dcterms:W3CDTF">2023-01-09T06:21:00Z</dcterms:modified>
  <cp:revision>6</cp:revision>
  <dc:subject/>
  <dc:title/>
</cp:coreProperties>
</file>