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29»  декабря  2022г.                                                                                  № 1130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54 916 607,61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3 022 274,37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 Раздел «и)  муниципальной программы «Порядок определения значений показателей (индикаторов)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и)  Порядок определения значений показателей (индикаторов) муниципальной программы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казателями (индикаторами) эффективности реализации муниципальной программы будут являться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 </w:t>
            </w:r>
            <w:r>
              <w:rPr>
                <w:b/>
                <w:sz w:val="26"/>
                <w:szCs w:val="26"/>
              </w:rPr>
              <w:t>Бесплатное предоставление земельных участков многодетным семьям, количество участков, количество участков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Доля протяженности автомобильных дорог местного значения, не отвечающих нормативным требованиям, в общей протяженности дорог местного значения, </w:t>
            </w:r>
            <w:r>
              <w:rPr>
                <w:sz w:val="26"/>
                <w:szCs w:val="26"/>
              </w:rPr>
              <w:t>%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лощадь отремонтированных автомобильных дорог общего пользования местного значения, кв. км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</w:t>
            </w: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количество объектов муниципального имущества Трубчевского городского поселения Трубчевского муниципального района Брянской области, планируемого к приватизации, единиц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общее количество объектов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, единиц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пределении целесообразности приватизации муниципального имущества Трубчевского городского поселения Трубчевского муниципального района Брянской области  учитываются следующие факторы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лучае реализации имущества - востребованность имущества на рынке, а также соотношение величины дохода бюджета Трубчевского городского поселения Трубчевского муниципального района Брянской области к затратам на предпродажную подготов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в случае преобразования муниципального унитарного предприятия в хозяйственное общество - отсутствие полномочий Трубчевского городского поселения Трубчевского муниципального района Брянской области, исполняемых предприятием, или возможность исполнения данных полномочий другими муниципальными образованиями или юридическими лицами, являющимися муниципальными унитарными предприятиями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Ro</w:t>
            </w:r>
            <w:r>
              <w:rPr>
                <w:sz w:val="26"/>
                <w:szCs w:val="26"/>
              </w:rPr>
              <w:t xml:space="preserve"> = 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118" r="-2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100%, 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 - процент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,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отчетном году,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- доходы бюджета Трубчевского городского поселения Трубчевского муниципального района Брянской области от сдачи в аренду недвижимого имущества (за исключением земельных участков) в году, предшествующем отчетному, рублей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 по сравнению с предыдущим годом, %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493520" cy="464820"/>
                  <wp:effectExtent l="0" t="0" r="0" b="0"/>
                  <wp:docPr id="4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, 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 - процент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, по сравнению с предыдущим годом, 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с муниципальной собственности, в отчетном году,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o - доходы бюджета Трубчевского городского поселения Трубчевского муниципального района Брянской области от сдачи в аренду земельных участков, находящихся в муниципальной собственности, в году, предшествующем отчетному, рублей.</w:t>
            </w:r>
          </w:p>
        </w:tc>
      </w:tr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68450" cy="464820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6"/>
                <w:szCs w:val="26"/>
              </w:rPr>
              <w:t>, где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n - доля объектов недвижимого имущества (за исключением земельных участков), находящихся в муниципальной собственности, право муниципальной собственности на которые зарегистрировано в установленном порядке, %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n - количество объектов недвижимого имущества, право муниципальной собственности на которые зарегистрировано, единиц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no - общее количество учитываемых в реестре муниципального имущества объектов недвижимого имущества, единиц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8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, единиц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 Количество земельных участков, в отношении которых оказаны услуги по межеванию с целью постановки на кадастровый учет, единиц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 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Трубчевского городского поселения Трубчевского муниципального района Брянской области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Ps</w:t>
            </w:r>
            <w:r>
              <w:rPr>
                <w:sz w:val="26"/>
                <w:szCs w:val="26"/>
              </w:rPr>
              <w:t xml:space="preserve">  =  </w:t>
            </w:r>
            <w:r>
              <w:rPr>
                <w:sz w:val="26"/>
                <w:szCs w:val="26"/>
                <w:lang w:val="en-US"/>
              </w:rPr>
              <w:t>Pp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f</w:t>
            </w:r>
            <w:r>
              <w:rPr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s</w:t>
            </w:r>
            <w:r>
              <w:rPr>
                <w:sz w:val="26"/>
                <w:szCs w:val="26"/>
              </w:rPr>
              <w:t xml:space="preserve">  - процент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P</w:t>
            </w:r>
            <w:r>
              <w:rPr>
                <w:bCs/>
                <w:sz w:val="26"/>
                <w:szCs w:val="26"/>
                <w:lang w:val="en-US"/>
              </w:rPr>
              <w:t>p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Pf</w:t>
            </w:r>
            <w:r>
              <w:rPr>
                <w:bCs/>
                <w:sz w:val="26"/>
                <w:szCs w:val="26"/>
              </w:rPr>
              <w:t xml:space="preserve"> - плановый объем возмещения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муниципального образования «город Трубчевск», рублей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. Поддержание объектов  коммунальной инфраструктуры в надлежащем  техническом состоянии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K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i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Kns</w:t>
            </w:r>
            <w:r>
              <w:rPr>
                <w:bCs/>
                <w:sz w:val="26"/>
                <w:szCs w:val="26"/>
              </w:rPr>
              <w:t xml:space="preserve"> – количество объектов  коммунальной инфраструктуры, находящихся в надлежащем  техническом состоян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K</w:t>
            </w:r>
            <w:r>
              <w:rPr>
                <w:bCs/>
                <w:sz w:val="26"/>
                <w:szCs w:val="26"/>
              </w:rPr>
              <w:t>o – общее количество объектов  коммунальной инфраструктуры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 Поддержание объектов внешнего благоустройства  в надлежащем  санитарном состоянии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Vb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Bns</w:t>
            </w:r>
            <w:r>
              <w:rPr>
                <w:bCs/>
                <w:sz w:val="26"/>
                <w:szCs w:val="26"/>
              </w:rPr>
              <w:t xml:space="preserve"> - количество объектов  внешнего благоустройства, находящихся в надлежащем  санитарном состоян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Bo</w:t>
            </w:r>
            <w:r>
              <w:rPr>
                <w:bCs/>
                <w:sz w:val="26"/>
                <w:szCs w:val="26"/>
              </w:rPr>
              <w:t xml:space="preserve"> - общее количество объектов внешнего благоустройства.</w:t>
            </w:r>
          </w:p>
        </w:tc>
      </w:tr>
      <w:tr>
        <w:trPr>
          <w:trHeight w:val="150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. Реализация прочих вопросов в сфере ЖКХ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</w:t>
            </w:r>
            <w:r>
              <w:rPr>
                <w:bCs/>
                <w:sz w:val="26"/>
                <w:szCs w:val="26"/>
              </w:rPr>
              <w:t xml:space="preserve"> - процен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реализации прочих вопросов в сфере ЖК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p</w:t>
            </w:r>
            <w:r>
              <w:rPr>
                <w:bCs/>
                <w:sz w:val="26"/>
                <w:szCs w:val="26"/>
              </w:rPr>
              <w:t xml:space="preserve"> - плановый объем прочих вопросов в области ЖК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Zf</w:t>
            </w:r>
            <w:r>
              <w:rPr>
                <w:bCs/>
                <w:sz w:val="26"/>
                <w:szCs w:val="26"/>
              </w:rPr>
              <w:t xml:space="preserve"> - фактически выполненный объем прочих вопросов в области ЖК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. Повышение удовлетворённости населения муниципального образова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, 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= </w:t>
            </w: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>/</w:t>
            </w: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* 100%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</w:t>
            </w:r>
            <w:r>
              <w:rPr>
                <w:bCs/>
                <w:sz w:val="26"/>
                <w:szCs w:val="26"/>
              </w:rPr>
              <w:t xml:space="preserve"> - процент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Gf</w:t>
            </w:r>
            <w:r>
              <w:rPr>
                <w:bCs/>
                <w:sz w:val="26"/>
                <w:szCs w:val="26"/>
              </w:rPr>
              <w:t xml:space="preserve"> - фактическое количество благоустроенных общественных территорий, территорий и мест массового отдыха населения и дворовых территорий многоквартирных дом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Gp</w:t>
            </w:r>
            <w:r>
              <w:rPr>
                <w:bCs/>
                <w:sz w:val="26"/>
                <w:szCs w:val="26"/>
              </w:rPr>
              <w:t xml:space="preserve"> - плановое количество благоустроенных общественных территорий, территорий и  мест массового отдыха населения и дворовых территорий многоквартирных домов.»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4.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5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2-12-30T11:10:00Z</cp:lastPrinted>
  <dcterms:modified xsi:type="dcterms:W3CDTF">2023-01-10T09:12:00Z</dcterms:modified>
  <cp:revision>10</cp:revision>
  <dc:subject/>
  <dc:title>РОССИЙСКАЯ ФЕДЕРАЦИЯ</dc:title>
</cp:coreProperties>
</file>