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22 г.                                                                                                         № 114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, от 10.08.2022 № 618, от 13.10.2022 № 876, от 21.11.2022 № 982, от 06.12.2022 № 1033) (далее – муниципальная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 в позиции «Ответственный исполнитель программы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лова «Муниципальный архив» исключи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лова «Отдел по делам культуры, физической культуре и спорту администрации Трубчевского муниципального района» заменить словами «Отдел культуры, физической культуры и архивного дела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Отдел по делам семьи, охране материнства и детства, демографии администрации Трубчевского муниципального района» заменить словами «Сектор по делам семьи, охране материнства и детства, демографии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лова «Сектор по обеспечению деятельности административной комиссии муниципального образования «Трубчевский муниципальный район» заменить словами «Сектор по обеспечению деятельности административной комиссии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словами «Сектор ГО и ЧС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89 657 531,13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51 792 278,0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в разделе и) «Сведения о показателях (индикаторах) муниципальной программы, подпрограмм и их значениях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 в пункте 4 слова</w:t>
      </w:r>
      <w:r>
        <w:rPr/>
        <w:t xml:space="preserve"> «</w:t>
      </w:r>
      <w:r>
        <w:rPr>
          <w:sz w:val="26"/>
          <w:szCs w:val="26"/>
        </w:rPr>
        <w:t>отдела по делам семьи, охране материнства и детства, демографии» заменить словами «сектора по делам семьи, охране материнства и детства, демограф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 в пункте 9 слова «отдел по делам культуры, физической культуре и спорту администрации Трубчевского муниципального района» заменить словами «отдела культуры, физической культуры и архивного дела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 в пункте 16 слова</w:t>
      </w:r>
      <w:r>
        <w:rPr/>
        <w:t xml:space="preserve"> «</w:t>
      </w:r>
      <w:r>
        <w:rPr>
          <w:sz w:val="26"/>
          <w:szCs w:val="26"/>
        </w:rPr>
        <w:t>отделом по делам семьи, охране материнства и детства, демографии» заменить словами «сектором по делам семьи, охране материнства и детства, демограф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189 657 531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51 792 278,0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4127"/>
      </w:tblGrid>
      <w:tr>
        <w:trPr>
          <w:trHeight w:val="252" w:hRule="atLeast"/>
        </w:trPr>
        <w:tc>
          <w:tcPr>
            <w:tcW w:w="15481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и Трубчевского муниципального района от 30.12.2022 г. №  1148</w:t>
            </w:r>
          </w:p>
        </w:tc>
      </w:tr>
      <w:tr>
        <w:trPr>
          <w:trHeight w:val="756" w:hRule="atLeast"/>
        </w:trPr>
        <w:tc>
          <w:tcPr>
            <w:tcW w:w="1548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5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98 573,4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69 088,1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277 349,9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69 088,1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3 45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251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43 45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251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798,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98,13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798,13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2 058,0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65,02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11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58 856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6 863,15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494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88,75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 494,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88,75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33 201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3 236,77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33 201,2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3 236,77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0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203 33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93 602,67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203 33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93 602,67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09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25 00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00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25 00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85 587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348 628,9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288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52 835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854 963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01 463,96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726 318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06 905,19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513 967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304 570,19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84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514,78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384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514,78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439 975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925 978,49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989 188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80 978,49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336 0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80 620,71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336 0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280 620,71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4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93 796,03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50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93 796,03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850,00</w:t>
            </w:r>
          </w:p>
        </w:tc>
        <w:tc>
          <w:tcPr>
            <w:tcW w:w="4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3 808 907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9 260 763,66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6 707 428,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 091 629,3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89 657 531,1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1 792 278,01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0-20T12:50:00Z</cp:lastPrinted>
  <dcterms:modified xsi:type="dcterms:W3CDTF">2023-01-18T05:57:00Z</dcterms:modified>
  <cp:revision>46</cp:revision>
  <dc:subject/>
  <dc:title>РОССИЙСКАЯ ФЕДЕРАЦИЯ</dc:title>
</cp:coreProperties>
</file>