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0.12.2022г.                                                                                                              № 115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изменениями в бюджете Трубчевского муниципального района Брянской области на 2022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, от 01.07.2021 № 542, от 25.08.2021 № 710, от 10.11.2021 № 885, от 30.12.2021 №1095, от 04.02.2022 №44, от 22.04.2022 №231, 03.06.2022 № 371, от 10.08.2022 № 619, от 04.10.2022 № 848, от 31.10.2022 №932, от 01.12.2022 №1026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340 591 428,71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82 450 487,78 рублей.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40 591 428,71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82 450 487,78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бщ.-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3:03:00Z</dcterms:created>
  <dc:creator>User</dc:creator>
  <dc:description/>
  <cp:keywords/>
  <dc:language>en-US</dc:language>
  <cp:lastModifiedBy>Юлия Аношкина</cp:lastModifiedBy>
  <cp:lastPrinted>2022-11-01T10:09:00Z</cp:lastPrinted>
  <dcterms:modified xsi:type="dcterms:W3CDTF">2023-01-17T08:37:00Z</dcterms:modified>
  <cp:revision>42</cp:revision>
  <dc:subject/>
  <dc:title/>
</cp:coreProperties>
</file>