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12.2022 г.                                                                                                             № 115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формированием бюджета Трубчевского муниципального района Брянской области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28 592 800,0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10 811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 886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894 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28 592 800,00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10 811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 886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 894 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и) муниципальной программы «Управление муниципальными финансами Трубчевского муниципального района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421"/>
      <w:bookmarkEnd w:id="0"/>
      <w:r>
        <w:rPr/>
        <w:t>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1"/>
        <w:gridCol w:w="1134"/>
        <w:gridCol w:w="1134"/>
        <w:gridCol w:w="1134"/>
        <w:gridCol w:w="992"/>
        <w:gridCol w:w="1134"/>
        <w:gridCol w:w="1134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>
          <w:trHeight w:val="62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ого внутреннего долга Трубчевского муниципального района по состоянию на конец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</w:tr>
      <w:tr>
        <w:trPr>
          <w:trHeight w:val="10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 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Артемьев</cp:lastModifiedBy>
  <cp:lastPrinted>2021-01-14T08:58:00Z</cp:lastPrinted>
  <dcterms:modified xsi:type="dcterms:W3CDTF">2023-01-17T09:09:00Z</dcterms:modified>
  <cp:revision>56</cp:revision>
  <dc:subject/>
  <dc:title>РОССИЙСКАЯ ФЕДЕРАЦИЯ</dc:title>
</cp:coreProperties>
</file>