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22г.                                                                                                  № 11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 в позиции «Ответственный исполнитель программ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Отдел по делам семьи, охране материнства и детства, демографии администрации Трубчевского муниципального района» заменить словами «Сектор по делам семьи, охране материнства и детства, демографии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лова «Сектор по обеспечению деятельности административной комиссии муниципального образования «Трубчевский муниципальный район» заменить словами «Сектор по обеспечению деятельности административной комиссии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 позицию «Задачи муниципальной программы» дополнить слов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* организация мероприятий межпоселенческого характера по охране окружающей среды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454 363 813,8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9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6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75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180 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4 Позицию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Количество ликвидированных несанкционированных свало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027 год -  9 штук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454 363 813,8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94 367 975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 815 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 180 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ж)</w:t>
      </w:r>
      <w:r>
        <w:rPr>
          <w:sz w:val="26"/>
          <w:szCs w:val="26"/>
        </w:rPr>
        <w:t xml:space="preserve">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храны окружающей среды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5 в приложении к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1 таблицу «Сведения о показателях (индикаторах) муниципальной программы, подпрограмм и их значения» изложить в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5.2 в Методике расчета показателей (индикаторов)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в пункте 15 слова </w:t>
      </w:r>
      <w:r>
        <w:rPr>
          <w:sz w:val="26"/>
          <w:szCs w:val="26"/>
        </w:rPr>
        <w:t>«отдела по делам семьи, охране материнства и детства, демографии» заменить словами «сектора по делам семьи, охране материнства и детства, демограф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пункте 19 слова «отделом по делам семьи, охране материнства и детства, демографии» заменить словами «сектором по делам семьи, охране материнства и детства, демограф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дополнить пунктом 39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39 . Количество ликвидированных несанкционированных свалок, шту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чником информации является информация отдела архитектуры и жилищного хозяйства администрации Трубчевского муниципального района о количестве ликвидированных несанкционированных свалок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www.trubech.ru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661"/>
      </w:tblGrid>
      <w:tr>
        <w:trPr>
          <w:trHeight w:val="254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1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30.12.2022 г. № 1154</w:t>
            </w:r>
          </w:p>
        </w:tc>
      </w:tr>
      <w:tr>
        <w:trPr>
          <w:trHeight w:val="762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95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05 3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6 464 3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61 48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113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22 263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1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356 7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52 2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15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3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513 5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189 0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 71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 71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91 739,2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91 739,2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2 7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3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66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 71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3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7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2 06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7 11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86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86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80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44 314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71 572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44 314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71 572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83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3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83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3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9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7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7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 711 187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058 48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83 0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9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2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9 93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 969 598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811 692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 363 813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 367 975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15 441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180 39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30.12.2022г. № 1154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276"/>
        <w:gridCol w:w="1276"/>
        <w:gridCol w:w="1134"/>
        <w:gridCol w:w="1559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чередно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. (вод./сооруж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3-01-18T05:56:00Z</dcterms:modified>
  <cp:revision>61</cp:revision>
  <dc:subject/>
  <dc:title>РОССИЙСКАЯ ФЕДЕРАЦИЯ</dc:title>
</cp:coreProperties>
</file>