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30.12.2022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156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 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39 024 000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3 42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 8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 80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39 024 000,0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3 421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4 год - 12 800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5 год - 12 80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/>
      </w:pPr>
      <w:r>
        <w:rPr/>
        <w:t>Таблица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526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>
          <w:trHeight w:val="133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28:00Z</dcterms:created>
  <dc:creator>Лукавая Ю. В.</dc:creator>
  <dc:description/>
  <cp:keywords/>
  <dc:language>en-US</dc:language>
  <cp:lastModifiedBy>UlyaschenkoNS</cp:lastModifiedBy>
  <cp:lastPrinted>2023-01-17T09:07:00Z</cp:lastPrinted>
  <dcterms:modified xsi:type="dcterms:W3CDTF">2023-01-23T08:35:00Z</dcterms:modified>
  <cp:revision>7</cp:revision>
  <dc:subject/>
  <dc:title/>
</cp:coreProperties>
</file>