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2 г.                                                                                             № 1161</w:t>
      </w:r>
    </w:p>
    <w:p>
      <w:pPr>
        <w:pStyle w:val="Normal"/>
        <w:jc w:val="center"/>
        <w:rPr/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 в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1 позицию «Задачи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- 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создание условий для укрепления здоровья различных слоёв населения путем развития инфраструктуры спор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ение жильём тренеров-преподавателей по приоритетным видам спорта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2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9 934 760,0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495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3 позицию «Ожидаемые результаты реализации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Численность лиц, систематически занимающихся физической культурой и спортом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2 600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-  75,0 % 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Количество приобретенных квартир для тренеров-преподавателей по приоритетным видам спор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- 3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в разделе в) муниципальной программы «приоритеты и цели муниципальной политики в сфере развития физической культуры и спорта Трубчевского муниципального района» третий, четвертый и пятый абзац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Для достижения указанной цели должны быть решены следующие основные задач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создание условий для укрепления здоровья различных слоёв населения путем развития инфраструктуры спор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обеспечение жильём тренеров-преподавателей по приоритетным видам спорта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9 934 760,00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495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.4 </w:t>
      </w:r>
      <w:r>
        <w:rPr>
          <w:sz w:val="26"/>
          <w:szCs w:val="26"/>
        </w:rPr>
        <w:t>раздел и) муниципальной программы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5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гл. спец. отдела культур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 В. Карапетян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i/>
          <w:sz w:val="18"/>
          <w:szCs w:val="18"/>
        </w:rPr>
        <w:t>О.А. Москал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2022г.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и) сведения о показателях (индикаторах) муниципальной программы, подпрограмм и их значения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61"/>
        <w:gridCol w:w="1559"/>
        <w:gridCol w:w="1536"/>
        <w:gridCol w:w="1418"/>
        <w:gridCol w:w="1701"/>
        <w:gridCol w:w="1335"/>
        <w:gridCol w:w="1783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н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и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едно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лиц, систематически 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3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вартир для тренеров-преподавателей по приоритетны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Артемьев</cp:lastModifiedBy>
  <cp:lastPrinted>2021-11-14T12:27:00Z</cp:lastPrinted>
  <dcterms:modified xsi:type="dcterms:W3CDTF">2023-01-20T05:32:00Z</dcterms:modified>
  <cp:revision>4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