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101" w:after="0"/>
        <w:jc w:val="right"/>
        <w:rPr>
          <w:rStyle w:val="FontStyle11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г. № 6-30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2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3 и 2024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1.02.2022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-317, от 15.04.2022 г. № 6-348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16.05.2022 г. № 6-360, от 01.07.2022 г. № 6-375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8.2022 г. № 6-387)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района на 2022 год и на плановый период 2023 и 2024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85 238 341,0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ь, в том числе налоговые и неналоговые доходы в сумме 150 308 979,09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38 480 934,9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района в сумме 53 242 593,84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3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63 278 58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157 952 0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3 390 573,4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7 991 7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563 278 58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   4 87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3 390 573,4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 365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3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 500 00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4 года в сумме 3 500 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5 года в сумме 3 500 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по муниципальным гарантиям Трубчевского муниципального района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2 году норматив перечисления в бюджет района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 959 5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 822 588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 787 883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3 439 357,98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 359 7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8 308 496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34 929 361,9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ь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05 326 58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35 398 873,4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008 303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052 942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4 год в сумме 3 101 305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 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1;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2;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4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 752 389,8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3 год в сумме 39 952 875,94 рублей, на 2024 год в сумме 33 313 475,94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5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2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убсидии бюджетным и автономным учреждениям, предоставляемые  в соответствии с абзацем вторым пункта 1 и пункта 4 статьи 78.1 и статей 78.2 Бюджетного Кодекса Российской Федерации в целях приобретения товаров работ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вансовые платежи по муниципальным контрактам о поставке товаров, выполнении работ, оказании услуг, заключаемым на сумму 100 000,0 тыс.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ям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исполни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2,3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>;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2,3,4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20, </w:t>
      </w:r>
      <w:r>
        <w:rPr>
          <w:rFonts w:cs="Times New Roman" w:ascii="Times New Roman" w:hAnsi="Times New Roman"/>
          <w:sz w:val="28"/>
          <w:szCs w:val="28"/>
        </w:rPr>
        <w:t>заклю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цесси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част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тнерств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стран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ы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ы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заключа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тр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нс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рактам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20, </w:t>
      </w:r>
      <w:r>
        <w:rPr>
          <w:rFonts w:cs="Times New Roman" w:ascii="Times New Roman" w:hAnsi="Times New Roman"/>
          <w:sz w:val="28"/>
          <w:szCs w:val="28"/>
        </w:rPr>
        <w:t>заклю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м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ядчик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сполнителя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, что руководители органов местного самоуправления Трубчевского муниципального района, бюджетных учреждений и организаций не вправе принимать в 2022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6.Утвердить программу муниципальных гарантий Трубчевского муниципального района в валюте Российской Федерации на 2022 год и на плановый период 2023 и 2024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района в 2022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района утверждённый отчет об исполнении бюджета район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Настоящее решение вступает в силу с 1 января 2022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С.В.Ящен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Юлия Аношкина</cp:lastModifiedBy>
  <cp:lastPrinted>2021-12-16T17:48:00Z</cp:lastPrinted>
  <dcterms:modified xsi:type="dcterms:W3CDTF">2022-08-23T07:12:00Z</dcterms:modified>
  <cp:revision>609</cp:revision>
  <dc:subject/>
  <dc:title>ПРОЕКТ</dc:title>
</cp:coreProperties>
</file>