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before="101" w:after="0"/>
        <w:jc w:val="right"/>
        <w:rPr>
          <w:rStyle w:val="FontStyle11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-100" w:leader="none"/>
        </w:tabs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1 г. № 6-30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Трубчевского муниципальн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Брянской области на 2022 год и на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3 и 2024 год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1.02.2022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6-317, от 15.04.2022 г. № 6-348,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16.05.2022 г. № 6-360, от 01.07.2022 г. № 6-375,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08.2022 г. № 6-387, от 29.09.2022 г. № 6-389)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ный администрацией Трубчевского муниципального района проект бюджета района на 2022 год и на плановый период 2023 и 2024 годов, руководствуясь Бюджетным кодексом Российской Федерации, Положением о порядке составления, рассмотрения и утверждения бюджета Трубчевского муниципального района Брянской области, а также порядке представления, рассмотрения и утверждения отчетности  об исполнении бюджета Трубчевского муниципального района Брянской области  и осуществления внешней проверки, утвержденное решением Трубчевского районного Совета народных депутатов от 30.09.2021 № 6-232, Трубчевский районный Совет народных депутатов 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910 404 561,26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ь, в том числе налоговые и неналоговые доходы в сумме 154 476 411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963 647 155,1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гнозируемый дефицит бюджета района в сумме 53 242 593,84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 на 1 января 2023 года в сумме 3 500 00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по муниципальным гарантиям Трубчевского муниципального района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63 278 580,52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 в том числе налоговые и неналоговые доходы в сумме 157 952 000,00 рублей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03 390 573,4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я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налоговые</w:t>
      </w:r>
      <w:r>
        <w:rPr>
          <w:rFonts w:cs="Times New Roman" w:ascii="Times New Roman" w:hAnsi="Times New Roman"/>
          <w:sz w:val="28"/>
          <w:szCs w:val="28"/>
        </w:rPr>
        <w:t xml:space="preserve"> доходы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67 991 7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                 563 278 580,52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в том числе условно-утвержденные расходы в сумме    4 870 000,00 рублей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03 390 573,4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в том числе  </w:t>
      </w:r>
      <w:r>
        <w:rPr>
          <w:rFonts w:cs="Times New Roman" w:ascii="Times New Roman" w:hAnsi="Times New Roman"/>
          <w:sz w:val="28"/>
          <w:szCs w:val="28"/>
        </w:rPr>
        <w:t>услов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твержд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0 365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цит</w:t>
      </w:r>
      <w:r>
        <w:rPr>
          <w:rFonts w:cs="Times New Roman" w:ascii="Times New Roman" w:hAnsi="Times New Roman"/>
          <w:sz w:val="28"/>
          <w:szCs w:val="28"/>
        </w:rPr>
        <w:t xml:space="preserve"> бюджета Трубчевского муниципального района Брянской области на 2023 год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 500 00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 на 1 января 2024 года в сумме 3 500 00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по муниципальным гарантиям Трубчевского муниципального района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 на 1 января 2025 года в сумме 3 500 00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муниципального района по муниципальным гарантиям Трубчевского муниципального района в валюте Российской Федерации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</w:t>
      </w:r>
      <w:r>
        <w:rPr>
          <w:rFonts w:cs="Times New Roman" w:ascii="Times New Roman" w:hAnsi="Times New Roman"/>
          <w:sz w:val="28"/>
          <w:szCs w:val="28"/>
        </w:rPr>
        <w:t>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 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2 к </w:t>
      </w:r>
      <w:r>
        <w:rPr>
          <w:rFonts w:cs="Times New Roman" w:ascii="Times New Roman" w:hAnsi="Times New Roman"/>
          <w:sz w:val="28"/>
          <w:szCs w:val="28"/>
        </w:rPr>
        <w:t>настояще</w:t>
      </w:r>
      <w:r>
        <w:rPr>
          <w:rFonts w:cs="Times New Roman" w:ascii="Times New Roman" w:hAnsi="Times New Roman"/>
          <w:sz w:val="28"/>
          <w:szCs w:val="28"/>
        </w:rPr>
        <w:t xml:space="preserve">му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>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 в 2022 году норматив перечисления в бюджет района части прибыли муниципальных унитарных предприятий в размере 50% чистой прибы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твердить </w:t>
      </w:r>
      <w:r>
        <w:rPr>
          <w:rFonts w:cs="Times New Roman" w:ascii="Times New Roman" w:hAnsi="Times New Roman"/>
          <w:sz w:val="28"/>
          <w:szCs w:val="28"/>
        </w:rPr>
        <w:t>ведомств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программам и непрограммным направлениям деятельности), группам и подгруппам видов расходов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4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по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 959 505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 822 588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8 787 883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>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3 300 571,26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ь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8 359 792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8 308 496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55 928 150,26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05 326 580,52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35 398 873,4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 080 05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 052 942,00 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на 2024 год в сумме 3 101 305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629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629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629 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41;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- 1,0232;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24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поселений на реализацию передаваемых полномочий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0 927 389,87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на 2023 год в сумме 39 952 875,94 рублей, на 2024 год в сумме 33 313 475,94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6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ер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0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 500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администраци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в 2022 году территориальный орган Федерального казначейства осуществляет казначейское сопровождение средств в валюте Российской Федерации, предоставляемых из областного и местного бюджетов, включая остатки средст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убсидии бюджетным и автономным учреждениям, предоставляемые  в соответствии с абзацем вторым пункта 1 и пункта 4 статьи 78.1 и статей 78.2 Бюджетного Кодекса Российской Федерации в целях приобретения товаров работ услуг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вансовые платежи по муниципальным контрактам о поставке товаров, выполнении работ, оказании услуг, заключаемым на сумму 100 000,0 тыс.рублей и более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ителями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исполни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ах</w:t>
      </w:r>
      <w:r>
        <w:rPr>
          <w:rFonts w:cs="Times New Roman" w:ascii="Times New Roman" w:hAnsi="Times New Roman"/>
          <w:sz w:val="28"/>
          <w:szCs w:val="28"/>
        </w:rPr>
        <w:t xml:space="preserve"> 2,3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>;»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редства, получаемые юридическими лицами, индивидуальными предпринимателями, физическими лицами-производителями товаров, работ, услуг в случаях, установленных нормативными правовыми актам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ах</w:t>
      </w:r>
      <w:r>
        <w:rPr>
          <w:rFonts w:cs="Times New Roman" w:ascii="Times New Roman" w:hAnsi="Times New Roman"/>
          <w:sz w:val="28"/>
          <w:szCs w:val="28"/>
        </w:rPr>
        <w:t xml:space="preserve"> 2,3,4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 20, </w:t>
      </w:r>
      <w:r>
        <w:rPr>
          <w:rFonts w:cs="Times New Roman" w:ascii="Times New Roman" w:hAnsi="Times New Roman"/>
          <w:sz w:val="28"/>
          <w:szCs w:val="28"/>
        </w:rPr>
        <w:t>заклю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а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оглашений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нцессио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част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тнерств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еречис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е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щ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ди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твержд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</w:t>
      </w:r>
      <w:r>
        <w:rPr>
          <w:rFonts w:cs="Times New Roman" w:ascii="Times New Roman" w:hAnsi="Times New Roman"/>
          <w:sz w:val="28"/>
          <w:szCs w:val="28"/>
        </w:rPr>
        <w:t>Полож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а</w:t>
      </w:r>
      <w:r>
        <w:rPr>
          <w:rFonts w:cs="Times New Roman" w:ascii="Times New Roman" w:hAnsi="Times New Roman"/>
          <w:sz w:val="28"/>
          <w:szCs w:val="28"/>
        </w:rPr>
        <w:t xml:space="preserve"> 6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докумен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твержд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стран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ы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ы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заключа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уд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тр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е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ц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реконструкци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тав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ехниче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ооружение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капит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еречис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анс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е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щ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рактам</w:t>
      </w:r>
      <w:r>
        <w:rPr>
          <w:rFonts w:cs="Times New Roman" w:ascii="Times New Roman" w:hAnsi="Times New Roman"/>
          <w:sz w:val="28"/>
          <w:szCs w:val="28"/>
        </w:rPr>
        <w:t xml:space="preserve"> 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ди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ах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4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 20, </w:t>
      </w:r>
      <w:r>
        <w:rPr>
          <w:rFonts w:cs="Times New Roman" w:ascii="Times New Roman" w:hAnsi="Times New Roman"/>
          <w:sz w:val="28"/>
          <w:szCs w:val="28"/>
        </w:rPr>
        <w:t>заклю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м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роительство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реконструкц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тав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ехниче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ооружение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капит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еречис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е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ядчик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исполнителя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ди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твержд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Установить в соответствии с пунктом 8 статьи 217 Бюджетного кодекса Российской Федерации дополнительные основания 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за счет межбюджетных трансфертов из федерального и областного бюджетов сверх объемов, утвержденных настоящим решением, или сокращение (возврат или отсутствие потребности) указанных ассигнований на основании полученного уведомления о предоставлении субсидий, субвенций, иных межбюджетных трансфертов, имеющих целевое назначение, на суммы указанных в нем средств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федерального и областного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района, а также в случае изменения Министерством финансов Российской Федерации и департаментом финансов Брянской области порядка применения бюджетной классифик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района на начало текущего финансового года, за исключением остатков средств дорожного фонда Трубчевского муниципальн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район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Установить, что руководители органов местного самоуправления Трубчевского муниципального района, бюджетных учреждений и организаций не вправе принимать в 2022 году решения, приводящие к увеличению штатной численности муниципальных служащих, работников муниципальных учреждений и организаций бюджетной сферы, за исключением случаев принятия решений о наделении органов местного самоуправления муниципальных образований дополнительными полномочиями, бюджетных учреждений (организаций)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Трубчевского муниципального района, в том числе на 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7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мствовани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 и на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>26.Утвердить программу муниципальных гарантий Трубчевского муниципального района в валюте Российской Федерации на 2022 год и на плановый период 2023 и 2024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Финансовому управлению администрации Трубчевского муниципального района представлять в Трубчевский районный Совет народных депутатов и Контрольно-счетную палату Трубчевского муниципального района ежемесячно информацию об исполнении бюджета района в 2022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Администрации Трубчевского муниципального района ежеквартально представлять в Трубчевский районный Совет народных депутатов и Контрольно-счетную палату Трубчевского района утверждённый отчет об исполнении бюджета района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Настоящее решение опубликовать в Информационном бюллетене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Настоящее решение вступает в силу с 1 января 2022 год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рубчевского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С.В.Ященко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301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EB1C9BBB3406CBE705E9CF3B04AF31CBC11FAA93E8067AE5EC9ED3C5ED2C321C5615503EB6LDE7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23:00Z</dcterms:created>
  <dc:creator>prudnikov</dc:creator>
  <dc:description/>
  <cp:keywords/>
  <dc:language>en-US</dc:language>
  <cp:lastModifiedBy>Юлия Аношкина</cp:lastModifiedBy>
  <cp:lastPrinted>2021-12-16T17:48:00Z</cp:lastPrinted>
  <dcterms:modified xsi:type="dcterms:W3CDTF">2022-10-05T05:51:00Z</dcterms:modified>
  <cp:revision>612</cp:revision>
  <dc:subject/>
  <dc:title>ПРОЕКТ</dc:title>
</cp:coreProperties>
</file>