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, от 15.04.2022 г. № 6-34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6.05.2022 г. № 6-360, от 01.07.2022 г. № 6-375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4.08.2022 г. № 6-387, от 29.09.2022 г. № 6-389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2 г. № 6-412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33 844 661,9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 в том числе налоговые и неналоговые доходы в сумме 160 146 3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87 087 255,8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53 242 593,84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959 5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7 156 463,9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359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 308 4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73 698 341,9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5 326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5 398 8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080 05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 880 389,8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39 952 875,94 рублей, на 2024 год в сумме 33 313 4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;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,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ран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ы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рактам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2-11-01T06:51:00Z</dcterms:modified>
  <cp:revision>614</cp:revision>
  <dc:subject/>
  <dc:title>ПРОЕКТ</dc:title>
</cp:coreProperties>
</file>