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Распределение субвенции  бюджетам городских посел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(рублей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Юлия Аношкина</cp:lastModifiedBy>
  <cp:lastPrinted>2021-11-14T15:14:00Z</cp:lastPrinted>
  <dcterms:modified xsi:type="dcterms:W3CDTF">2022-05-11T13:18:00Z</dcterms:modified>
  <cp:revision>60</cp:revision>
  <dc:subject/>
  <dc:title>Продолжение приложения № 7</dc:title>
</cp:coreProperties>
</file>