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1.07.2022 г.  № 6-37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6.06.</w:t>
      </w:r>
      <w:r>
        <w:rPr>
          <w:sz w:val="23"/>
          <w:szCs w:val="23"/>
        </w:rPr>
        <w:t>2022 года № 2953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47 234 141,37» заменить цифрами «</w:t>
      </w:r>
      <w:r>
        <w:rPr/>
        <w:t>851 360 237,58</w:t>
      </w:r>
      <w:r>
        <w:rPr>
          <w:sz w:val="23"/>
          <w:szCs w:val="23"/>
        </w:rPr>
        <w:t>», цифры «146 445 800,00» заменить цифрами «147 041 875,6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900 476 735,21» заменить цифрами «</w:t>
      </w:r>
      <w:r>
        <w:rPr/>
        <w:t>904 602 831,42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.1. В пункте 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третьем цифры «559 925 843,52» заменить цифрами «</w:t>
      </w:r>
      <w:r>
        <w:rPr/>
        <w:t>563 425 843,52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 абзац четвертый исключ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3) в абзаце пятом слова  «на 1 января 2024 года в сумме 0,00 рублей » заменить словами «на 1 января 2024 года в сумме 3 500 000,00 рублей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4) в абзаце шестом слова  «на 1 января 2025 года в сумме 0,00 рублей » заменить словами «на 1 января 2025 года в сумме 3 500 000,00 рублей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1 цифры «700 788 341,37» заменить цифрами «704 318 361,9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8 986 267,67» заменить цифрами «50 677 389,8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 В пункте 17 слова  «на 2023 год в сумме 0,00 рублей» заменить словами «на 2023 год в сумме 3 500 000,00 рублей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Приложение 7 изложить в редакции со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 Приложение 8 изложить в редакции со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7-08T09:58:00Z</dcterms:modified>
  <cp:revision>887</cp:revision>
  <dc:subject/>
  <dc:title>«О внесении изменений в решение</dc:title>
</cp:coreProperties>
</file>