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2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10 404 561,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63 647 155,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3 440 100,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3 440 100,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33 844 661,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87 087 255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зменение доходной части бюджета района на 2022 год связано с увеличением налоговых и неналоговых доходов в сумме + 5 669 909,00 рублей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 безвозмездных поступлений на общую сумму 17 770 191,70 рубль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отации: + 3 411 299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убсидии: + 13 405 892,70 рубля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межбюджетные трансферты: + 953 000,00 рублей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областного бюджета на 2022-2024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района в 2022 году увеличен на </w:t>
      </w:r>
      <w:r>
        <w:rPr/>
        <w:t xml:space="preserve">23 440 100,70 </w:t>
      </w:r>
      <w:r>
        <w:rPr>
          <w:sz w:val="26"/>
          <w:szCs w:val="26"/>
        </w:rPr>
        <w:t>рублей, в том числе за счет налоговых и неналоговых доходов на 5 669 909,00 рублей, безвозмездных поступлений на 17 770 191,70 рубль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ожении 2 к пояснительной запис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4.12.2021 года № 6-309 «О бюджете Трубчевского муниципального района Брянской области на 2022 год и на плановый период 2023 и 2024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Н.Н.Приход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1-06-04T09:00:00Z</cp:lastPrinted>
  <dcterms:modified xsi:type="dcterms:W3CDTF">2022-10-27T09:50:00Z</dcterms:modified>
  <cp:revision>121</cp:revision>
  <dc:subject/>
  <dc:title>Пояснительная записка</dc:title>
</cp:coreProperties>
</file>