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31.10.2022 г.  № 6-412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</w:t>
      </w:r>
      <w:r>
        <w:rPr>
          <w:sz w:val="23"/>
          <w:szCs w:val="23"/>
        </w:rPr>
        <w:t>28 октября 2022 года № 5380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</w:t>
      </w:r>
      <w:r>
        <w:rPr/>
        <w:t>910 404 561,26</w:t>
      </w:r>
      <w:r>
        <w:rPr>
          <w:sz w:val="23"/>
          <w:szCs w:val="23"/>
        </w:rPr>
        <w:t>» заменить цифрами «</w:t>
      </w:r>
      <w:r>
        <w:rPr/>
        <w:t>933 844 661,96</w:t>
      </w:r>
      <w:r>
        <w:rPr>
          <w:sz w:val="23"/>
          <w:szCs w:val="23"/>
        </w:rPr>
        <w:t>», цифры «154 476 411,00» заменить цифрами «160 146 32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</w:t>
      </w:r>
      <w:r>
        <w:rPr/>
        <w:t>963 647 155,10</w:t>
      </w:r>
      <w:r>
        <w:rPr>
          <w:sz w:val="23"/>
          <w:szCs w:val="23"/>
        </w:rPr>
        <w:t>» заменить цифрами «</w:t>
      </w:r>
      <w:r>
        <w:rPr/>
        <w:t>987 087 255,80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0 цифры «73 300 571,26» заменить цифрами «87 156 463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755 928 150,26» заменить цифрами «773 698 341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50 927 389,87» заменить цифрами «51 880 389,87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7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7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7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7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Артемьев</cp:lastModifiedBy>
  <cp:lastPrinted>2022-10-31T08:48:00Z</cp:lastPrinted>
  <dcterms:modified xsi:type="dcterms:W3CDTF">2022-11-01T08:42:00Z</dcterms:modified>
  <cp:revision>948</cp:revision>
  <dc:subject/>
  <dc:title>«О внесении изменений в решение</dc:title>
</cp:coreProperties>
</file>