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3.12. 2022 г. №  6-44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3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3 год и на плановый период 2024 и 2025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26 242 522,1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166 931 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26 242 522,1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4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43 706 54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 в том числе налоговые и неналоговые доходы в сумме 182 96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20 155 159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12 449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643 706 54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   5 60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8 988 492,9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 2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5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6 года в сумме 2 333 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3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904 4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64 6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12 70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2 189 04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 699 49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 624 9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59 311 222,1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0 738 34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7 705 359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261 336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328 663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5 год в сумме 3 383 716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 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3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118 776,0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4 год в сумме 43 355 389,94 рублей, на 2025 год в сумме 1 277 43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3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В соответствии с Решением Трубчевского районного Совета народных депутатов от 5 сентября 2019 г. №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увеличить (проиндексировать) в 1,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 в 1,055 раза с 1 октября 2023 года размеры ставок, должностных окладов (окладов) работников муниципальных учреждений Трубчевского муниципального района Брянской области, отдельных работников,  осуществляющих техническое обеспечение функционирования органов местного самоуправления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3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8.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3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ио главы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Бунакова</cp:lastModifiedBy>
  <cp:lastPrinted>2022-11-15T10:00:00Z</cp:lastPrinted>
  <dcterms:modified xsi:type="dcterms:W3CDTF">2023-01-31T08:03:00Z</dcterms:modified>
  <cp:revision>665</cp:revision>
  <dc:subject/>
  <dc:title>ПРОЕКТ</dc:title>
</cp:coreProperties>
</file>