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7.12.2022 г.  № 6-456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6.12.2022 </w:t>
      </w:r>
      <w:r>
        <w:rPr>
          <w:sz w:val="23"/>
          <w:szCs w:val="23"/>
        </w:rPr>
        <w:t>года № 6311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</w:t>
      </w:r>
      <w:r>
        <w:rPr/>
        <w:t>949 432 627,96</w:t>
      </w:r>
      <w:r>
        <w:rPr>
          <w:sz w:val="23"/>
          <w:szCs w:val="23"/>
        </w:rPr>
        <w:t>» заменить цифрами «</w:t>
      </w:r>
      <w:r>
        <w:rPr/>
        <w:t>981 522 987,37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</w:t>
      </w:r>
      <w:r>
        <w:rPr/>
        <w:t>1 002 675 221,80</w:t>
      </w:r>
      <w:r>
        <w:rPr>
          <w:sz w:val="23"/>
          <w:szCs w:val="23"/>
        </w:rPr>
        <w:t>» заменить цифрами «</w:t>
      </w:r>
      <w:r>
        <w:rPr/>
        <w:t>1 034 765 581,21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88 456 463,96» заменить цифрами «87 401 463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775 756 507,96» заменить цифрами «807 846 867,3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2 цифры «7 080 050,00» заменить цифрами «14 717 253,1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5 цифры «53 030 389,87» заменить цифрами «52 175 389,8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6.В пункте 17 цифры «50 000,00» заменить цифрами «0,00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9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9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9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9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приложение 6 таблицей №5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Врио главы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2-11-30T08:28:00Z</cp:lastPrinted>
  <dcterms:modified xsi:type="dcterms:W3CDTF">2022-12-30T06:25:00Z</dcterms:modified>
  <cp:revision>965</cp:revision>
  <dc:subject/>
  <dc:title>«О внесении изменений в решение</dc:title>
</cp:coreProperties>
</file>