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января</w:t>
      </w:r>
      <w:r>
        <w:rPr>
          <w:sz w:val="28"/>
          <w:szCs w:val="28"/>
        </w:rPr>
        <w:t xml:space="preserve">  2022 года  № 1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обеспечении безопасности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роведения Креще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ов на территории Труб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рганизации безопасного купания населения в период Крещенских праздников на территории Трубчевского муниципального района  19 января  2022 года, предотвращения происшествий и недопущения несчастных случаев на во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главе Белоберезковской поселковой администрации, главе Усохской сельской администрации и директору МБУ «ВИД»  определить места массового купания людей на вверенных территори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 источника Святого Нила Преподобного в ЦПКиО им. М. Горького г.Трубчевск (Грибачев В.В.), (стационарная купель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рочище «Дубки» район «Смолокурня»  пгт. Белая Берёзка (Садовская И.Ф.), (затон р. Десн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ле квартала №3 ФПК «Усохский» (р. Поссорь, Комягинский лес) (Куприянов С.А.),(стационарная купель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готовить места купания: оборудовать настилами, леерным ограждением по периметру купели, электроосвещением, местами для переодевания, а также удобными и безопасными трапами (лестницами) для схода в воду и выхода из воды. Расчистить от снега дороги к купелям и сделать стоянки (карманы) для автомобилей, организовать в полном объёме дежурство ответственных лиц администраций и информировать население о местах организованных купелей. Обеспечить неукоснительное соблюдение противоэпидемиологических требований в местах куп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комендовать 18 января 2022 года с 21-00 час. до окончания мероприятий 19 января 2022 года  у источника Святого Нила Преподобного в ЦПКиО им. Горького г. Трубчевск,  урочище «Дубки» район «Смолокурня»  пгт. Белая Берёзка, возле квартала №3 ФПК «Усохский» (р. Поссорь, Комягинский лес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 МВД России «Трубчевский» (Дзис А.В.) обеспечить охрану общественного порядка и общественную безопасность во время проведения массового куп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БУЗ «Трубчевская ЦРБ» (Леонова И.Е.) закрепить дежурство медработников или бригад скор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Лицами, ответственными за проведение мероприятий, определ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ободчикова Е.А. – заместителя главы администрации Трубче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ибачева В.В. – директора МБУ «ВИД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Юдину Е.В. -  главного специалиста  сектора по мобилизационной работе  и секретному делопроизводству  администрации Труб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довскую И. Ф. – главу Белоберезковской поселковой администрации (по согласова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приянова С.А. – главу Усохской сельской администрации (по согласованию).</w:t>
      </w:r>
    </w:p>
    <w:p>
      <w:pPr>
        <w:pStyle w:val="Style71"/>
        <w:widowControl/>
        <w:tabs>
          <w:tab w:val="clear" w:pos="708"/>
          <w:tab w:val="left" w:pos="709" w:leader="none"/>
        </w:tabs>
        <w:spacing w:before="5" w:after="0"/>
        <w:ind w:firstLine="709"/>
        <w:rPr>
          <w:sz w:val="26"/>
          <w:szCs w:val="26"/>
        </w:rPr>
      </w:pPr>
      <w:r>
        <w:rPr>
          <w:sz w:val="28"/>
          <w:szCs w:val="28"/>
        </w:rPr>
        <w:t xml:space="preserve">4. </w:t>
      </w:r>
      <w:r>
        <w:rPr>
          <w:rStyle w:val="FontStyle14"/>
          <w:sz w:val="28"/>
          <w:szCs w:val="28"/>
        </w:rPr>
        <w:t>Настоящее распоряжение разместить на официальном сайте администрации Трубчевского муниципального района в сети Интернет:</w:t>
      </w:r>
      <w:r>
        <w:rPr>
          <w:rStyle w:val="FontStyle14"/>
        </w:rPr>
        <w:t xml:space="preserve"> </w:t>
      </w:r>
      <w:r>
        <w:rPr>
          <w:rStyle w:val="FontStyle14"/>
          <w:lang w:val="en-US"/>
        </w:rPr>
        <w:t>httr</w:t>
      </w:r>
      <w:r>
        <w:rPr>
          <w:rStyle w:val="FontStyle14"/>
        </w:rPr>
        <w:t>://</w:t>
      </w:r>
      <w:r>
        <w:rPr>
          <w:rStyle w:val="FontStyle14"/>
          <w:lang w:val="en-US"/>
        </w:rPr>
        <w:t>www</w:t>
      </w:r>
      <w:r>
        <w:rPr>
          <w:rStyle w:val="FontStyle14"/>
        </w:rPr>
        <w:t>.</w:t>
      </w:r>
      <w:r>
        <w:rPr>
          <w:rStyle w:val="FontStyle14"/>
          <w:lang w:val="en-US"/>
        </w:rPr>
        <w:t>trubech</w:t>
      </w:r>
      <w:r>
        <w:rPr>
          <w:rStyle w:val="FontStyle14"/>
        </w:rPr>
        <w:t>.</w:t>
      </w:r>
      <w:r>
        <w:rPr>
          <w:rStyle w:val="FontStyle14"/>
          <w:lang w:val="en-US"/>
        </w:rPr>
        <w:t>ru</w:t>
      </w:r>
      <w:r>
        <w:rPr>
          <w:rStyle w:val="FontStyle14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И.И. Обыдённ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3"/>
      <w:ind w:firstLine="734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59:00Z</dcterms:created>
  <dc:creator>ИГПН</dc:creator>
  <dc:description/>
  <cp:keywords/>
  <dc:language>en-US</dc:language>
  <cp:lastModifiedBy>User</cp:lastModifiedBy>
  <cp:lastPrinted>2022-01-10T08:03:00Z</cp:lastPrinted>
  <dcterms:modified xsi:type="dcterms:W3CDTF">2022-01-10T06:00:00Z</dcterms:modified>
  <cp:revision>24</cp:revision>
  <dc:subject/>
  <dc:title> </dc:title>
</cp:coreProperties>
</file>