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А С П О Р Я Ж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04.05. 2022 г. № 416-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. Трубчевс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 xml:space="preserve">О завершении отопительного сезон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2021-2022 год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0"/>
        <w:jc w:val="both"/>
        <w:rPr/>
      </w:pPr>
      <w:r>
        <w:rPr>
          <w:b w:val="false"/>
          <w:sz w:val="26"/>
          <w:szCs w:val="26"/>
        </w:rPr>
        <w:t xml:space="preserve">             </w:t>
      </w:r>
      <w:r>
        <w:rPr>
          <w:b w:val="false"/>
          <w:sz w:val="26"/>
          <w:szCs w:val="26"/>
        </w:rPr>
        <w:t>В связи с наступлением устойчивых положительных температур наружного воздуха, руководствуясь Постановлением Правительства РФ от 06.05.2011 N 354 "О предоставлении коммунальных услуг собственникам и пользователям помещений в многоквартирных домах и жилых домов", Приказом Минэнерго РФ от 24.03.2003 N 115 "Об утверждении Правил технической эксплуатации тепловых энергоустановок"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Завершить отопительный сезон 2021-2022 годов на территории Трубчевского муниципального района с 5 мая 2022 года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Рекомендовать организациям и учреждениям всех форм собственности, которые производили и поставляли тепло в отопительный сезон 2021-2022 годов, прекратить подачу тепла на объекты с 5 мая 2022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. В случае выхода температуры наружного воздуха за пределы, установленные пунктом 5 Постановления Правительства РФ от 06.05.2011 N 354 "О предоставлении коммунальных услуг собственникам и пользователям помещений в многоквартирных домах и жилых домов", рекомендовать руководителям организаций и учреждений всех форм собственности, производившим и поставлявшим тепло, по согласованию с руководителями учреждений социальной сферы возобновить подачу тепла на объекты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Данное распоряжение </w:t>
      </w:r>
      <w:r>
        <w:rPr>
          <w:sz w:val="26"/>
          <w:szCs w:val="26"/>
          <w:lang w:eastAsia="en-US"/>
        </w:rPr>
        <w:t xml:space="preserve">разместить на официальном сайте администрации </w:t>
      </w:r>
      <w:r>
        <w:rPr>
          <w:sz w:val="26"/>
          <w:szCs w:val="26"/>
        </w:rPr>
        <w:t>Трубчевского муниципального района по адресу: http://www.trubech.ru.</w:t>
      </w:r>
      <w:r>
        <w:rPr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Контроль за исполнением настоящего распоряжения возложить на заместителя главы администрации Трубчевского муниципального района Е.А. Слободчико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Глава администрац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И.И. 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/>
      </w:pPr>
      <w:r>
        <w:rPr>
          <w:i/>
          <w:sz w:val="18"/>
          <w:szCs w:val="18"/>
        </w:rPr>
        <w:t>Исп. зам. нач.отдела арх-ры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и ЖКХ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Г.П.Бардашевич</w:t>
      </w:r>
    </w:p>
    <w:p>
      <w:pPr>
        <w:pStyle w:val="Normal"/>
        <w:rPr/>
      </w:pPr>
      <w:r>
        <w:rPr>
          <w:i/>
          <w:sz w:val="18"/>
          <w:szCs w:val="18"/>
        </w:rPr>
        <w:t>Нач.отдела арх-ры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и ЖКХ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.И.Лушин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м.главы администрации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Е.А.Слободчиков</w:t>
      </w:r>
    </w:p>
    <w:p>
      <w:pPr>
        <w:pStyle w:val="Normal"/>
        <w:rPr/>
      </w:pPr>
      <w:r>
        <w:rPr>
          <w:i/>
          <w:sz w:val="18"/>
          <w:szCs w:val="18"/>
        </w:rPr>
        <w:t>Нач. орг.-прав. отдел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.А.Москалё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1:08:00Z</dcterms:created>
  <dc:creator>Gorbuh</dc:creator>
  <dc:description/>
  <cp:keywords/>
  <dc:language>en-US</dc:language>
  <cp:lastModifiedBy>GKH_BOSS</cp:lastModifiedBy>
  <cp:lastPrinted>2022-05-04T14:16:00Z</cp:lastPrinted>
  <dcterms:modified xsi:type="dcterms:W3CDTF">2022-05-04T12:41:00Z</dcterms:modified>
  <cp:revision>8</cp:revision>
  <dc:subject/>
  <dc:title/>
</cp:coreProperties>
</file>