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348115898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before="120" w:after="0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4"/>
                <w:szCs w:val="40"/>
                <w:lang w:val="en-US" w:eastAsia="en-US"/>
              </w:rPr>
            </w:pPr>
            <w:r>
              <w:rPr>
                <w:sz w:val="4"/>
                <w:szCs w:val="40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07» сентября  2022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                                       №</w:t>
            </w:r>
            <w:r>
              <w:rPr>
                <w:b/>
                <w:bCs/>
                <w:kern w:val="2"/>
                <w:sz w:val="26"/>
                <w:szCs w:val="26"/>
              </w:rPr>
              <w:t> </w:t>
            </w:r>
            <w:r>
              <w:rPr>
                <w:bCs/>
                <w:kern w:val="2"/>
                <w:sz w:val="26"/>
                <w:szCs w:val="26"/>
              </w:rPr>
              <w:t>9/3</w:t>
            </w:r>
          </w:p>
        </w:tc>
      </w:tr>
    </w:tbl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cs="Times New Roman CYR"/>
          <w:b/>
          <w:b/>
          <w:szCs w:val="28"/>
        </w:rPr>
      </w:pPr>
      <w:r>
        <w:rPr>
          <w:b/>
        </w:rPr>
        <w:tab/>
      </w:r>
      <w:r>
        <w:rPr>
          <w:rFonts w:cs="Times New Roman CYR" w:ascii="Times New Roman CYR" w:hAnsi="Times New Roman CYR"/>
          <w:b/>
          <w:szCs w:val="28"/>
        </w:rPr>
        <w:t xml:space="preserve">О внесении изменений в Регламент </w:t>
      </w:r>
      <w:r>
        <w:rPr>
          <w:rFonts w:cs="Times New Roman CYR"/>
          <w:b/>
          <w:szCs w:val="28"/>
        </w:rPr>
        <w:t xml:space="preserve"> работы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территориальной избирательной комиссии </w:t>
      </w:r>
      <w:r>
        <w:rPr>
          <w:b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b/>
          <w:szCs w:val="28"/>
        </w:rPr>
        <w:t>Трубчев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уководствуясь ст. 26,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Брянской области  от 11 апреля 2004 года № 52-З «О территориальных избирательных комиссия Брянской области» территориальная избирательная комиссия  Трубче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/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2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нести в Регламент работы территориальной избирательной комиссии Трубчевского района следующие  </w:t>
      </w:r>
      <w:r>
        <w:rPr>
          <w:szCs w:val="28"/>
        </w:rPr>
        <w:t xml:space="preserve">изменения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1. после пункта 2.13 дополнить пункт 2.14 следующего содержа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«2.14. Согласие гражданина Российской Федерации на вхождение в состав Комиссии, заявление члена Комиссии о сложении полномочий составляется в письменной форме на бумажном носителе (рукописным способом или изготавливается в машинописном виде с помощью технических средств). При изготовлении текста документа в машинописном виде с использованием технических средств подпись, дата написания, а также полностью фамилия, имя, отчество (при наличии) проставляются собственноруч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исьменное согласие гражданина Российской Федерации, кандидатура которого предлагается для назначения в состав Комиссии, представляется в Избирательную комиссию Брянской области, как правило, субъектом, вносящим соответствующее предложение, вместе с иными документами, необходимыми при внесении предложений по кандидатурам в соста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члена Комиссии о сложении полномочий представляется членом Комиссии в Избирательную комиссию Брянской области лично при предъявлении паспорта гражданина Российской Федерации или документа, заменяющего паспорт гражданина. Заявление члена Комиссии о сложении полномочий может быть представлено лично при предъявлении паспорта гражданина Российской Федерации или документа, заменяющего паспорт гражданина, председателю Комиссии (в случае его отсутствия – заместителю председателя или секретарю Комиссии). Лицо, принявшее заявление, незамедлительно направляет его в Избирательную комиссию Брянской области (электронный образ направляется по системе электронного документооборота, оригинал отправляется почтой или представляется нарочно лицом, принявшим заявление). При представлении заявления в Комиссию датой подачи заявления в Избирательную комиссию Брянской области считается дата его представления в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о сложении полномочий может быть представлено по просьбе члена Комиссии иными лицами в случае, если член Комиссии болен или содержится в месте содержания под стражей подозреваемых и обвиняемых. В этом случае подлинность подписи члена Комиссии на заявлении должна быть удостоверена нотариально либо администрацией стационарного лечебно-профилактического учреждения, в котором член Комиссии находится на излечении, администрацией учреждения, в котором он содержится под стражей в качестве подозреваемого или обвиняемого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осле пункта 1.9 дополнить пункт 1.1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11.6. Согласие гражданина Российской Федерации на вхождение в состав участковой комиссии, заявление члена участковой комиссии о сложении полномочий составляется в письменной форме на бумажном носителе (рукописным способом или изготавливается в машинописном виде с помощью технических средств). При изготовлении текста документа в машинописном виде с использованием технических средств подпись, дата написания, а также полностью фамилия, имя, отчество (при наличии) проставляются собственноручно.</w:t>
      </w:r>
      <w:r>
        <w:rPr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исьменное согласие гражданина Российской Федерации, кандидатура которого предлагается для назначения в состав участковой комиссии, представляется в Комиссию, как правило, субъектом, вносящим соответствующее предложение, вместе с иными документами, необходимыми при внесении предложений по кандидатурам в состав участков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члена участковой комиссии о сложении полномочий представляется им в Комиссию лично при предъявлении паспорта гражданина Российской Федерации или документа, заменяющего паспорт гражданина. Заявление члена участковой комиссии о сложении полномочий может быть представлено лично при предъявлении паспорта гражданина Российской Федерации или документа, заменяющего паспорт гражданина, председателю участковой комиссии (в случае его отсутствия – заместителю председателя или секретарю участковой комиссии). Лицо, принявшее заявление, незамедлительно направляет его в Комиссию (почтой или нарочно). При представлении заявления в участковую комиссию датой подачи заявления в Комиссию считается дата его представления в участковую комисс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ление о сложении полномочий может быть представлено по просьбе члена участковой комиссии иными лицами в случае, если член участковой комиссии болен или содержится в месте содержания под стражей подозреваемых и обвиняемых. В этом случае подлинность подписи члена участковой комиссии на заявлении должна быть удостоверена нотариально либо администрацией стационарного лечебно-профилактического учреждения, в котором член участковой комиссии находится на излечении, администрацией учреждения, в котором он содержится под стражей в качестве подозреваемого или обвиняемого».</w:t>
      </w:r>
    </w:p>
    <w:p>
      <w:pPr>
        <w:pStyle w:val="TextBodyIndent"/>
        <w:spacing w:lineRule="auto" w:line="36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Направить копию настоящего решения в Избирательную комиссию Брянской област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szCs w:val="28"/>
        </w:rPr>
        <w:t>Контроль за выполнением настоящего решения возложить на председателя территориальной избирательной комиссии Трубчевского района  Рудакова Вячеслава Михайловича.</w:t>
      </w:r>
    </w:p>
    <w:p>
      <w:pPr>
        <w:pStyle w:val="TextBodyIndent"/>
        <w:ind w:firstLine="720"/>
        <w:rPr>
          <w:rFonts w:ascii="Times New Roman CYR" w:hAnsi="Times New Roman CYR" w:cs="Times New Roman CYR"/>
          <w:vertAlign w:val="superscript"/>
        </w:rPr>
      </w:pPr>
      <w:r>
        <w:rPr>
          <w:szCs w:val="28"/>
        </w:rPr>
        <w:t xml:space="preserve"> 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szCs w:val="28"/>
        </w:rPr>
        <w:t xml:space="preserve"> 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jc w:val="left"/>
        <w:rPr>
          <w:b/>
          <w:b/>
          <w:vertAlign w:val="superscript"/>
        </w:rPr>
      </w:pPr>
      <w:r>
        <w:rPr>
          <w:b/>
        </w:rPr>
        <w:t>Председатель ТИК                                                                   Рудаков В.М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Секретарь   ТИК                                                                        Пичик Л.В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>
          <w:vertAlign w:val="superscript"/>
        </w:rPr>
        <w:t xml:space="preserve">            </w:t>
      </w:r>
      <w:r>
        <w:rPr>
          <w:b/>
          <w:vertAlign w:val="superscript"/>
        </w:rPr>
        <w:t xml:space="preserve">               </w:t>
      </w:r>
      <w:r>
        <w:rPr>
          <w:b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9:00Z</dcterms:created>
  <dc:creator>цены</dc:creator>
  <dc:description/>
  <cp:keywords/>
  <dc:language>en-US</dc:language>
  <cp:lastModifiedBy>TIK</cp:lastModifiedBy>
  <cp:lastPrinted>2022-09-06T10:58:00Z</cp:lastPrinted>
  <dcterms:modified xsi:type="dcterms:W3CDTF">2022-09-06T08:03:00Z</dcterms:modified>
  <cp:revision>9</cp:revision>
  <dc:subject/>
  <dc:title/>
</cp:coreProperties>
</file>