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Прошу включить в состав участников мероприятия по обеспечению жильё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 </w:t>
      </w:r>
    </w:p>
    <w:p>
      <w:pPr>
        <w:pStyle w:val="Normal"/>
        <w:jc w:val="both"/>
        <w:rPr/>
      </w:pPr>
      <w:r>
        <w:rPr/>
        <w:t>супруг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>паспорт: серия _______________ № ________________, выданный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«______» ________________ 20_____г., проживает по адресу: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jc w:val="both"/>
        <w:rPr/>
      </w:pPr>
      <w:r>
        <w:rPr/>
        <w:t>супруга 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>паспорт: серия _______________ № ________________, выданный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«______» ________________ 20_____г., проживает по адресу: ________________________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>дети: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>1)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>свидетельство о рождении (паспорт для ребёнка, достигшего 14 лет) (ненужное вычеркнуть), серия _________________ № ____________________, выданный _____________________________________________________________________________</w:t>
      </w:r>
    </w:p>
    <w:p>
      <w:pPr>
        <w:pStyle w:val="Normal"/>
        <w:jc w:val="both"/>
        <w:rPr/>
      </w:pPr>
      <w:r>
        <w:rPr/>
        <w:t>«______» ____________________ 20______г, проживает по адресу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>2)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>свидетельство о рождении (паспорт для ребёнка, достигшего 14 лет) (ненужное вычеркнуть), серия _________________ № ____________________, выданный _____________________________________________________________________________</w:t>
      </w:r>
    </w:p>
    <w:p>
      <w:pPr>
        <w:pStyle w:val="Normal"/>
        <w:jc w:val="both"/>
        <w:rPr/>
      </w:pPr>
      <w:r>
        <w:rPr/>
        <w:t>«______» ____________________ 20______г, проживает по адресу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>3)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>свидетельство о рождении (паспорт для ребёнка, достигшего 14 лет) (ненужное вычеркнуть), серия _________________ № ____________________, выданный _____________________________________________________________________________</w:t>
      </w:r>
    </w:p>
    <w:p>
      <w:pPr>
        <w:pStyle w:val="Normal"/>
        <w:jc w:val="both"/>
        <w:rPr/>
      </w:pPr>
      <w:r>
        <w:rPr/>
        <w:t>«______» ____________________ 20______г, проживает по адресу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 условиями участия в мероприятии по обеспечению жильё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 (ознакомлены) и обязуюсь (обязуемся) их выполня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   ___________             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(подпись)                             (дата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    ___________            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 (подпись)                            (дата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      ___________          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(подпись)                           (дата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согласно перечню документы приняты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151"/>
        <w:gridCol w:w="3216"/>
      </w:tblGrid>
      <w:tr>
        <w:trPr/>
        <w:tc>
          <w:tcPr>
            <w:tcW w:w="42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жность лица, принявшего заявление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(подпись, дата)</w:t>
            </w:r>
          </w:p>
        </w:tc>
        <w:tc>
          <w:tcPr>
            <w:tcW w:w="321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1:00Z</dcterms:created>
  <dc:creator>User</dc:creator>
  <dc:description/>
  <dc:language>en-US</dc:language>
  <cp:lastModifiedBy>GKH-1-INS</cp:lastModifiedBy>
  <cp:lastPrinted>2018-04-18T13:02:00Z</cp:lastPrinted>
  <dcterms:modified xsi:type="dcterms:W3CDTF">2022-02-09T13:31:00Z</dcterms:modified>
  <cp:revision>3</cp:revision>
  <dc:subject/>
  <dc:title>_____________________________________________________________________________</dc:title>
</cp:coreProperties>
</file>