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Трубчевского муниципального района 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Ф.И.О. полностью</w:t>
            </w:r>
            <w:r>
              <w:rPr>
                <w:sz w:val="16"/>
                <w:szCs w:val="16"/>
              </w:rPr>
              <w:t>, должность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действующий на основании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Представитель Заявителя </w:t>
                  </w:r>
                  <w:r>
                    <w:rPr>
                      <w:bCs/>
                    </w:rPr>
                    <w:t xml:space="preserve">(физическое лицо </w:t>
                  </w:r>
                  <w:r>
                    <w:rPr/>
                    <w:t>/индивидуальный предприниматель</w:t>
                  </w:r>
                  <w:r>
                    <w:rPr>
                      <w:bCs/>
                    </w:rPr>
                    <w:t>)</w:t>
                  </w:r>
                  <w:r>
                    <w:rPr>
                      <w:b/>
                    </w:rPr>
                    <w:t xml:space="preserve"> 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зарегистрированной в реестре за № …………….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Документ, удостоверяющий личность (паспорт, иное)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Адрес электронной почты: …………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" w:hanging="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Представитель Заявителя </w:t>
                  </w:r>
                  <w:r>
                    <w:rPr/>
                    <w:t>(юридическое лицо)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1" w:hanging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both"/>
                    <w:rPr/>
                  </w:pPr>
                  <w:r>
                    <w:rPr/>
                    <w:t>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наименование с указанием организационно-правовой формы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лице …………………………………………………………………………………………………………………………..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 xml:space="preserve">                                                  </w:t>
                  </w:r>
                  <w:r>
                    <w:rPr>
                      <w:bCs/>
                      <w:sz w:val="16"/>
                      <w:szCs w:val="16"/>
                    </w:rPr>
                    <w:t>(наименование должности, Ф.И.О. уполномоченного лица полностью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 …………………………………………………………………………………………………………………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</w:t>
                  </w:r>
                  <w:r>
                    <w:rPr>
                      <w:sz w:val="16"/>
                      <w:szCs w:val="16"/>
                    </w:rPr>
                    <w:t>, должность)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Действует на основании доверенности от «….»…………20.….г., № 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Адрес электронной почты: …………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оведения  аукциона:………..……………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Адрес (местонахождение) земельного участка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………………………………………………………...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емельного участка 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>Площадь земельного участка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Вид разрешенного использования земельного участка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латежные реквизиты Заявител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Н</w:t>
            </w:r>
            <w:r>
              <w:rPr>
                <w:vertAlign w:val="superscript"/>
              </w:rPr>
              <w:t>2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 ИНН для физических лиц (при наличии) 12 знаков, ИНН для юридических лиц 10 знаков. Заявители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3 </w:t>
      </w:r>
      <w:r>
        <w:rPr>
          <w:sz w:val="16"/>
          <w:szCs w:val="16"/>
        </w:rPr>
        <w:t>КПП в отношении юридических лиц и индивидуальных предпринимателе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5-18T16:10:00Z</cp:lastPrinted>
  <dcterms:modified xsi:type="dcterms:W3CDTF">2023-05-30T13:18:00Z</dcterms:modified>
  <cp:revision>201</cp:revision>
  <dc:subject/>
  <dc:title>                                       </dc:title>
</cp:coreProperties>
</file>