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3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215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249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свидетельства на право собственности на землю серия …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249, кадастровый номер 32:26:0920104:215, площадью 950 кв.м, Васильева Сергея Валентиновича ….. года рождения, место рождения –….., паспорт ….. №….., выдан ….., СНИЛС: ….., адрес регистрации …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Васильеву Сергею Валентино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  <w:t>Васильеву Сергею</w:t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  <w:t>Валентино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242222, Брянская обл, г. Трубчевск,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……</w:t>
      </w:r>
      <w:r>
        <w:rPr>
          <w:i/>
          <w:sz w:val="20"/>
          <w:szCs w:val="20"/>
        </w:rPr>
        <w:t>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 - земельного участка, расположенного по адресу: Брянская обл, Трубчевский р-он,  г. Трубчевск, тер сдт Урожай, уч. 249, кадастровый номер 32:26:0920104:215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0" w:name="P33"/>
      <w:bookmarkEnd w:id="0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,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29:00Z</dcterms:created>
  <dc:creator>ivanyutinalv</dc:creator>
  <dc:description/>
  <cp:keywords/>
  <dc:language>en-US</dc:language>
  <cp:lastModifiedBy>KUMI3</cp:lastModifiedBy>
  <cp:lastPrinted>2022-09-24T08:14:00Z</cp:lastPrinted>
  <dcterms:modified xsi:type="dcterms:W3CDTF">2023-06-23T06:35:00Z</dcterms:modified>
  <cp:revision>7</cp:revision>
  <dc:subject/>
  <dc:title>Трубчевское районное потребительское общество</dc:title>
</cp:coreProperties>
</file>