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9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33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…………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33, кадастровый номер 32:26:0920104:29, площадью 900 кв.м, Рождественскую Татьяну Владимировну ………. года рождения, место рождения –…………., паспорт ……... №……., выдан ………., СНИЛС: ……….., адрес регистрации 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Рождественской Татьяне Владимир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Рождественской Татьяне</w:t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ладимиро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33, кадастровый номер 32:26:0920104:29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11:00Z</dcterms:created>
  <dc:creator>ivanyutinalv</dc:creator>
  <dc:description/>
  <cp:keywords/>
  <dc:language>en-US</dc:language>
  <cp:lastModifiedBy>KUMI3</cp:lastModifiedBy>
  <cp:lastPrinted>2023-06-20T09:47:00Z</cp:lastPrinted>
  <dcterms:modified xsi:type="dcterms:W3CDTF">2023-06-23T07:44:00Z</dcterms:modified>
  <cp:revision>6</cp:revision>
  <dc:subject/>
  <dc:title>Трубчевское районное потребительское общество</dc:title>
</cp:coreProperties>
</file>