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3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4:207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Урожай, уч. 241г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№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свидетельства на право собственности на землю серия ….. от …..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 сдт Урожай, уч. 241г, кадастровый номер </w:t>
      </w:r>
      <w:r>
        <w:rPr>
          <w:bCs/>
          <w:sz w:val="26"/>
          <w:szCs w:val="26"/>
        </w:rPr>
        <w:t>32:26:0920104:207</w:t>
      </w:r>
      <w:r>
        <w:rPr>
          <w:sz w:val="26"/>
          <w:szCs w:val="26"/>
        </w:rPr>
        <w:t>, площадью 1000 кв.м, Мартыненкова Алексея Алексеевича ….. года рождения, место рождения – ….., паспорт ….. №….., выдан ….., СНИЛС: ….., адрес регистрации ….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Мартыненкову Алексею Алексеевич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" w:hanging="0"/>
        <w:jc w:val="right"/>
        <w:rPr>
          <w:b/>
          <w:b/>
          <w:bCs/>
        </w:rPr>
      </w:pPr>
      <w:r>
        <w:rPr>
          <w:b/>
          <w:bCs/>
        </w:rPr>
        <w:t>Мартыненкову Алексею Алексеевичу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</w:t>
      </w:r>
      <w:r>
        <w:rPr>
          <w:i/>
          <w:sz w:val="20"/>
          <w:szCs w:val="20"/>
        </w:rPr>
        <w:t>.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30.12.2020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 - земельного участка, расположенного по адресу: Брянская обл, Трубчевский р-он,  г. Трубчевск, тер сдт Урожай, уч. 241г, кадастровый номер 32:26:0920104:207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 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0" w:name="P33"/>
      <w:bookmarkEnd w:id="0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 о правообладателе ранее учтенного объекта недвижимости. При этом,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9:47:00Z</dcterms:created>
  <dc:creator>ivanyutinalv</dc:creator>
  <dc:description/>
  <dc:language>en-US</dc:language>
  <cp:lastModifiedBy>KUMI3</cp:lastModifiedBy>
  <cp:lastPrinted>2023-08-08T16:13:00Z</cp:lastPrinted>
  <dcterms:modified xsi:type="dcterms:W3CDTF">2023-08-10T09:47:00Z</dcterms:modified>
  <cp:revision>2</cp:revision>
  <dc:subject/>
  <dc:title>Трубчевское районное потребительское общество</dc:title>
</cp:coreProperties>
</file>