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81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103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 №….. от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103, кадастровый номер 32:26:0920104:81, площадью 1000 кв.м, Фощанина Николая Васильевича ….. года рождения, место рождения – ….., паспорт ….. №….., выдан ….., СНИЛС: ….., адрес регистрации 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Фощанину Николаю Василь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Фощанину Николаю Василь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</w:t>
      </w:r>
      <w:r>
        <w:rPr>
          <w:i/>
          <w:sz w:val="20"/>
          <w:szCs w:val="20"/>
        </w:rPr>
        <w:t>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103, кадастровый номер 32:26:0920104:81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25:00Z</dcterms:created>
  <dc:creator>ivanyutinalv</dc:creator>
  <dc:description/>
  <cp:keywords/>
  <dc:language>en-US</dc:language>
  <cp:lastModifiedBy>KUMI3</cp:lastModifiedBy>
  <cp:lastPrinted>2023-08-08T14:24:00Z</cp:lastPrinted>
  <dcterms:modified xsi:type="dcterms:W3CDTF">2023-08-22T13:32:00Z</dcterms:modified>
  <cp:revision>4</cp:revision>
  <dc:subject/>
  <dc:title>Трубчевское районное потребительское общество</dc:title>
</cp:coreProperties>
</file>