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74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93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№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свидетельства на право собственности на землю серия ….. №….. от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93, кадастровый номер 32:26:0920104:74, площадью 1000 кв.м, Савченкову Лидию Ивановну ….. года рождения, место рождения – ….., паспорт ….. №….., выдан ….., СНИЛС: ….., адрес регистрации …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Савченковой Лидии Ивано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Савченковой Лидии Ивано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</w:t>
      </w:r>
      <w:r>
        <w:rPr>
          <w:i/>
          <w:sz w:val="20"/>
          <w:szCs w:val="20"/>
        </w:rPr>
        <w:t>.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93, кадастровый номер 32:26:0920104:74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тридца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34:00Z</dcterms:created>
  <dc:creator>ivanyutinalv</dc:creator>
  <dc:description/>
  <cp:keywords/>
  <dc:language>en-US</dc:language>
  <cp:lastModifiedBy>KUMI3</cp:lastModifiedBy>
  <cp:lastPrinted>2022-09-24T08:14:00Z</cp:lastPrinted>
  <dcterms:modified xsi:type="dcterms:W3CDTF">2023-09-13T11:11:00Z</dcterms:modified>
  <cp:revision>4</cp:revision>
  <dc:subject/>
  <dc:title>Трубчевское районное потребительское общество</dc:title>
</cp:coreProperties>
</file>