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4.11.2023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  <w:r>
        <w:rPr>
          <w:sz w:val="22"/>
          <w:szCs w:val="22"/>
          <w:lang w:val="ru-RU"/>
        </w:rPr>
        <w:t>муниципального района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председателя комиссии:    Петроченкова Татьяна Васильевна – начальник отдела по                                                                                             управлению муниципальным имуществом;                                                     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Секретарь комиссии:                Сетракова Е. М. -ведущий специалист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Члены  комиссии: Сидорова С. И. –зам. главы         администрации Трубчевского муниципального района</w:t>
      </w:r>
      <w:r>
        <w:rPr>
          <w:color w:val="000000"/>
          <w:spacing w:val="5"/>
          <w:sz w:val="22"/>
          <w:szCs w:val="22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sz w:val="22"/>
          <w:szCs w:val="22"/>
          <w:lang w:val="ru-RU"/>
        </w:rPr>
      </w:pPr>
      <w:r>
        <w:rPr>
          <w:color w:val="000000"/>
          <w:spacing w:val="5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Костыря Ольга Петр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Внесение изменений в  перечень муниципального имущества, свободного от третьих лиц (за исключением прав субъектов малого и среднего предпринимательства), исключение объектов  из перечня муниципального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u-RU"/>
        </w:rPr>
      </w:pPr>
      <w:r>
        <w:rPr>
          <w:b/>
          <w:lang w:val="ru-RU"/>
        </w:rPr>
        <w:t xml:space="preserve">Слушали: Петроченкову Т. В. о возможности исключения </w:t>
      </w:r>
      <w:r>
        <w:rPr>
          <w:i/>
          <w:lang w:val="ru-RU"/>
        </w:rPr>
        <w:t xml:space="preserve">объектов из </w:t>
      </w:r>
      <w:r>
        <w:rPr>
          <w:lang w:val="ru-RU"/>
        </w:rPr>
        <w:t>перечня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spacing w:lineRule="auto" w:line="288"/>
        <w:ind w:left="780" w:hanging="0"/>
        <w:jc w:val="both"/>
        <w:rPr>
          <w:lang w:val="ru-RU"/>
        </w:rPr>
      </w:pPr>
      <w:r>
        <w:rPr>
          <w:lang w:val="ru-RU"/>
        </w:rPr>
        <w:t xml:space="preserve">В настоящее время возникла  необходимость использования складов для обеспечения муниципальных нужд. Объекты с кадастровыми номерами 32:26:0290101:422, 32:26:0290101:413, 32:26:0290101:418 на протяжении ряда лет (с 2016 года) включены в Перечень имущества, подлежащего использованию только в целях предоставления его во владение и (или) пользование субъектам малого и среднего предпринимательства, а позднее и физическим лицам, применяющим специальный налоговый режим. Однако обращений относительно их использования и передачи в аренду не поступало. 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С учетом необходимости использования складов для муниципальных нужд исключить из  перечня муниципального имущества, свободного от третьих лиц (за исключением прав субъектов малого и среднего предпринимательства) следующие объект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склад зерновой, расположенный по адресу: Брянская обл, Трубчевский р-он, с. Рябчевск, примерно в 590 м по направлению на эго-запад от д. 24 по ул. Шоссейная, кадастровый номер 32:26:0290101:422, площадью 675,3 кв.м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склад зерновой, расположенный по адресу: Брянская обл, Трубчевский р-он, с. Рябчевск, примерно в 590 м по направлению на эго-запад от д. 24 по ул. Шоссейная, кадастровый номер 32:26:0290101:413, площадью 663,5 кв.м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склад зерновой, расположенный по адресу: Брянская обл, Трубчевский р-он, с. Рябчевск, примерно в 590 м по направлению на эго-запад от д. 24 по ул. Шоссейная, кадастровый номер 32:26:0290101:418, площадью 675,3 кв.м.</w:t>
      </w:r>
    </w:p>
    <w:p>
      <w:pPr>
        <w:pStyle w:val="Normal"/>
        <w:spacing w:lineRule="auto" w:line="288"/>
        <w:jc w:val="both"/>
        <w:rPr/>
      </w:pPr>
      <w:r>
        <w:rPr>
          <w:i/>
          <w:lang w:val="ru-RU"/>
        </w:rPr>
        <w:t xml:space="preserve">      </w:t>
      </w:r>
      <w:r>
        <w:rPr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За"-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Против"-0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Заместитель председателя</w:t>
        <w:tab/>
        <w:t>Т. В. Петроченкова</w:t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                                                       Е. М.   Сетра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Члены комиссии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>С. И. Сидорова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>О. П. Костыря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lang w:val="ru-RU"/>
        </w:rPr>
        <w:t>Т. И. Лушин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2-11-28T11:03:00Z</cp:lastPrinted>
  <dcterms:modified xsi:type="dcterms:W3CDTF">2023-11-23T07:50:00Z</dcterms:modified>
  <cp:revision>43</cp:revision>
  <dc:subject/>
  <dc:title>ПРОТОКОЛ</dc:title>
</cp:coreProperties>
</file>