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2. 2023  №  9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квартал 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квартал  2024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 Трубчевского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  <w:tab/>
        <w:tab/>
        <w:tab/>
        <w:tab/>
        <w:tab/>
        <w:tab/>
        <w:tab/>
        <w:tab/>
        <w:tab/>
        <w:t>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итель аппаратаРудак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27.12.2023   №9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</w:t>
      </w:r>
      <w:r>
        <w:rPr/>
        <w:t>квартал 2024 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061"/>
        <w:gridCol w:w="90"/>
        <w:gridCol w:w="89"/>
        <w:gridCol w:w="1216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Дню защитника Отечеств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ар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 Международному женскому Дню 8 Марта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по 8 янв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ые мероприятия, посвященные празднованию Нового года и Рождества Христов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-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глова А.С. –заведующий 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поренко Н.Н. 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 налич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 и ЖК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технического состояния автомо-бильных дорог  местного значения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С.И. –  заместитель  главы администрации – начальник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 и анализ  задолженности по бюджетным учреждениям 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жемесячн</w:t>
            </w:r>
            <w:r>
              <w:rPr>
                <w:lang w:val="en-US"/>
              </w:rPr>
              <w:t>o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заместитель  главы администрации – начальник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консолидированного бюджета  и бюджета 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 заместитель  главы администрации-  начальник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информации на едином портале бюджетной системы ГИС «Электронный бюдже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й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 начальника отдела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глова А.С. –заведующий   сектором по обеспечению деятельности КДН и З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ведомственная профилактическая акция «Семья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ДЮ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цен на  социально-значимые  товар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реднемесячной заработной платы работников предприятий района в сравнении со среднеотраслевым уровнем и прожиточным  уровнем  трудоспособного насе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идических 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тверждение проектов схемы территориального планирования Трубчевского муниципального района, Правил землепользования поселений, генеральных планов поселений и программ комплексного развития посел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, социально-опасном положении, оказание им социальной,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плановых проверок  условий жизни недееспособных обеспечаемых,  находящихся в ГБСУСОН «Трубчевский психоневрологический интерна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детьми-сиротами и детьми, оставшимися без попечения родителей, не имеющими семейной формы устройства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-  заведующий сектором по обеспечению деятельности КДН и З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 мероприятий по повышению 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снижение преступлений и правонарушений среди несовершеннолетни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с несовер-шеннолетними, обучающимися  в об-щеобразовательных и профессио-нальных учреждениях Трубчевского муниципальн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детьми-сиротами и детьми, оставшимися  без попечения  родителей, не имеющими семейной формы устройства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2 янва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 колядования народного ансамбля русской песни «Дрема» в домах жителей Трубчевск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января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Татьяниному дн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января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80-летию полного освобождения Ленинграда от блокады:</w:t>
            </w:r>
          </w:p>
          <w:p>
            <w:pPr>
              <w:pStyle w:val="Normal"/>
              <w:rPr/>
            </w:pPr>
            <w:r>
              <w:rPr/>
              <w:t xml:space="preserve">- выставка, </w:t>
            </w:r>
          </w:p>
          <w:p>
            <w:pPr>
              <w:pStyle w:val="Normal"/>
              <w:rPr/>
            </w:pPr>
            <w:r>
              <w:rPr/>
              <w:t>- урок памяти (библиотека),</w:t>
            </w:r>
          </w:p>
          <w:p>
            <w:pPr>
              <w:pStyle w:val="Normal"/>
              <w:rPr/>
            </w:pPr>
            <w:r>
              <w:rPr/>
              <w:t>- показ художественного фильма 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 начальника отдела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льклорных коллективов «Веселый карагод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исполнителей эстрадной песни «Юные голос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9 января 2024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ислокации предприятий торговли, одбщественного питания и бытовых услуг, расположенных на территории района по состоянию на 01.01.2023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февра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час, посвященный Дню разгрома советскими войсками немецко- фашистских войск в Сталинградской битв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бкина С.А. – врио начальника от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ое мероприятие, посвященное  35-летию вывода Советских войск из Афганиста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ый классный ча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кадемический концерт: народное отделение, фортепианное отделение  в ДШ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 «Пою мое Отечеств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Край мой, овеянный славой»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март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 «Прощай, Масленица!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арт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10-летию воссоеденения Крыма с Россией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рт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Открытый микрофон», посвященная Всемирному дню поэзии в парк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рт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Дню работника культуры России</w:t>
            </w:r>
          </w:p>
          <w:p>
            <w:pPr>
              <w:pStyle w:val="Normal"/>
              <w:rPr/>
            </w:pPr>
            <w:r>
              <w:rPr/>
              <w:t>(РДК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акция «Выбор – 2024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Школа без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социальных проектов «Я – гражданин Росси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 март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врио начальника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безопасности на водных объекта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"/>
        <w:gridCol w:w="6835"/>
        <w:gridCol w:w="3149"/>
      </w:tblGrid>
      <w:tr>
        <w:trPr>
          <w:trHeight w:val="252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</w:tr>
      <w:tr>
        <w:trPr>
          <w:trHeight w:val="415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евраль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(программы) приватизации муниципального имущества Трубчевского муниципального района за 2023 г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эффективности использования муниципального имущества и объектов муниципальной казны Трубчевского  муниципального района за 2023 г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</w:t>
            </w:r>
          </w:p>
        </w:tc>
      </w:tr>
      <w:tr>
        <w:trPr>
          <w:trHeight w:val="415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рт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а объектов культурного ь наследия (памятников истории и культуры) местного (муниципального) значения, расположенных на территории Трубчевского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архитектуры и ЖК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 культуры, физической культуры и архивного дел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МУП «Жилкомсервис г. Трубчевск» за 2023 г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экономики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МУП «Воскресная ярмарка» за 2023 г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«Воскресная ярмарка»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МУП «Трубчевская машино-технологическая станция АГРО» за 2023 г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«Трубчевская машино-технологическая станция АГРО»</w:t>
            </w:r>
          </w:p>
        </w:tc>
      </w:tr>
    </w:tbl>
    <w:p>
      <w:pPr>
        <w:pStyle w:val="Normal"/>
        <w:ind w:left="2124" w:firstLine="6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4. Заседания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январь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Заседание коллегии не запланирова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iCs/>
        </w:rPr>
        <w:t>февра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 ходе подготовки к проведению выборов Президента Российской Федераци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 реализации Закона Брянской области от  30.07.2019 №77-З «О бесплатном предоставлении гражданам, имеющим трех и более детей, в собственность земельных участков в Брянской области» на территории Трубчевского района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4260" w:firstLine="696"/>
        <w:rPr>
          <w:b/>
          <w:b/>
          <w:i/>
          <w:i/>
          <w:iCs/>
        </w:rPr>
      </w:pPr>
      <w:r>
        <w:rPr>
          <w:b/>
          <w:i/>
          <w:iCs/>
        </w:rPr>
        <w:t>март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О мерах по предупреждению пожаров в весенне-летний период 2023 года на территории Трубчевского муниципального район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 ходе подготовки сельскохозяйственных предприятий и крестьянско-фермерских хозяйств к проведению весенне-полевых работ в 2024 год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27" w:hanging="0"/>
        <w:rPr>
          <w:bCs/>
        </w:rPr>
      </w:pPr>
      <w:r>
        <w:rPr>
          <w:bCs/>
        </w:rPr>
      </w:r>
    </w:p>
    <w:p>
      <w:pPr>
        <w:pStyle w:val="Normal"/>
        <w:ind w:left="4248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605</wp:posOffset>
                </wp:positionH>
                <wp:positionV relativeFrom="paragraph">
                  <wp:posOffset>53340</wp:posOffset>
                </wp:positionV>
                <wp:extent cx="18415" cy="108585"/>
                <wp:effectExtent l="9525" t="9525" r="8255" b="8255"/>
                <wp:wrapNone/>
                <wp:docPr id="2" name="Рукописный вво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72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1" coordsize="1,1" path="m0,0l0,0e" stroked="t" o:allowincell="f" style="position:absolute;margin-left:61.15pt;margin-top:4.2pt;width:1.4pt;height:8.5pt;mso-wrap-style:none;v-text-anchor:middle">
                <v:fill o:detectmouseclick="t" on="false"/>
                <v:stroke color="#849398" weight="17640" joinstyle="miter" endcap="round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37:00Z</dcterms:created>
  <dc:creator>USER</dc:creator>
  <dc:description/>
  <cp:keywords/>
  <dc:language>en-US</dc:language>
  <cp:lastModifiedBy>SEKRETAR</cp:lastModifiedBy>
  <cp:lastPrinted>2023-12-25T15:27:00Z</cp:lastPrinted>
  <dcterms:modified xsi:type="dcterms:W3CDTF">2023-12-28T12:32:00Z</dcterms:modified>
  <cp:revision>46</cp:revision>
  <dc:subject/>
  <dc:title>РОССИЙСКАЯ ФЕДЕРАЦИЯ</dc:title>
</cp:coreProperties>
</file>