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rFonts w:cs="Palatino Linotype" w:ascii="Palatino Linotype" w:hAnsi="Palatino Linotype"/>
          <w:b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31.03. 2023  №  2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Трубч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а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 Трубче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        района</w:t>
      </w:r>
    </w:p>
    <w:p>
      <w:pPr>
        <w:pStyle w:val="Normal"/>
        <w:rPr/>
      </w:pPr>
      <w:r>
        <w:rPr>
          <w:sz w:val="28"/>
          <w:szCs w:val="28"/>
        </w:rPr>
        <w:t xml:space="preserve">на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  квартал  2023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порядочения деятельности администрации Трубчевского муниципального района, в соответствии с Регламентом администрации Трубчевского  муниципального района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дить прилагаемый план работы администрации  Трубчевского  муниципального района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 квартал  2023 года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руководителя аппарата  администрации  Трубчевского муниципального района  Рудакова В.М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бчевского муниципального района                                     И.И. Обыдённ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Исп. вед. инспектор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Е.И. Кривоше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Нач. орг.-правового отдел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О.А. Москалёва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color w:val="FFFFFF"/>
          <w:sz w:val="24"/>
          <w:szCs w:val="24"/>
        </w:rPr>
      </w:pPr>
      <w:r>
        <w:rPr>
          <w:rFonts w:cs="Times New Roman" w:ascii="Times New Roman" w:hAnsi="Times New Roman"/>
          <w:i/>
          <w:color w:val="FFFFFF"/>
          <w:sz w:val="24"/>
          <w:szCs w:val="24"/>
        </w:rPr>
        <w:t>итель аппаратаРудак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постановлением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администрации Трубче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от 31.03._2023 года  №21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сновных мероприятий администрации </w:t>
      </w:r>
    </w:p>
    <w:p>
      <w:pPr>
        <w:pStyle w:val="Normal"/>
        <w:jc w:val="center"/>
        <w:rPr/>
      </w:pPr>
      <w:r>
        <w:rPr/>
        <w:t xml:space="preserve">Трубчевского муниципального района </w:t>
      </w:r>
    </w:p>
    <w:p>
      <w:pPr>
        <w:pStyle w:val="Normal"/>
        <w:jc w:val="center"/>
        <w:rPr/>
      </w:pPr>
      <w:r>
        <w:rPr/>
        <w:t>на</w:t>
      </w: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  </w:t>
      </w:r>
      <w:r>
        <w:rPr/>
        <w:t>квартал 2023  года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180"/>
        <w:gridCol w:w="3061"/>
        <w:gridCol w:w="90"/>
        <w:gridCol w:w="89"/>
        <w:gridCol w:w="1216"/>
        <w:gridCol w:w="2912"/>
      </w:tblGrid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  <w:p>
            <w:pPr>
              <w:pStyle w:val="Normal"/>
              <w:rPr/>
            </w:pPr>
            <w:r>
              <w:rPr/>
              <w:t>мероприятий</w:t>
            </w:r>
          </w:p>
        </w:tc>
        <w:tc>
          <w:tcPr>
            <w:tcW w:w="4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</w:tr>
      <w:tr>
        <w:trPr/>
        <w:tc>
          <w:tcPr>
            <w:tcW w:w="9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Основные мероприятия, в которых планируется участие главы администрации Трубчевского муниципального района 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апреля 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- нач. отдела  культуры, физической культуры 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ризывника  «Служить – Родину любить»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апрел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заместитель главы администраци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тинг, посвященный Дню памяти  погибших в радиационных авариях и катастрофах в России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 ма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заместитель главы администрации;</w:t>
            </w:r>
          </w:p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;</w:t>
            </w:r>
          </w:p>
          <w:p>
            <w:pPr>
              <w:pStyle w:val="Normal"/>
              <w:rPr/>
            </w:pPr>
            <w:r>
              <w:rPr/>
              <w:t xml:space="preserve">Робкина С.А. – начальник отдела образования 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ржественные мероприятия, посвященные  Дню Победы;</w:t>
            </w:r>
          </w:p>
          <w:p>
            <w:pPr>
              <w:pStyle w:val="Normal"/>
              <w:rPr/>
            </w:pPr>
            <w:r>
              <w:rPr/>
              <w:t xml:space="preserve">Вахта  Памят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 ма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заместитель главы администрации;</w:t>
            </w:r>
          </w:p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XXXVII</w:t>
            </w:r>
            <w:r>
              <w:rPr/>
              <w:t>I Межрегиональный праздник   славянской письменности  и культуры  «На земле  Бояна»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июн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  <w:t>Самошкина Н.И. – нач. отдела  культуры, физической культуры 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е мероприятия, посвященные Дню России</w:t>
            </w:r>
          </w:p>
        </w:tc>
      </w:tr>
      <w:tr>
        <w:trPr/>
        <w:tc>
          <w:tcPr>
            <w:tcW w:w="9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Организационные меропри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 Мероприятия с участием заместителей главы администрации  Трубчевского муниципального  района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ма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ые линейки,  посвященные  окончанию учебного года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июн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, - начальник отдела образования;</w:t>
            </w:r>
          </w:p>
          <w:p>
            <w:pPr>
              <w:pStyle w:val="Normal"/>
              <w:rPr/>
            </w:pPr>
            <w:r>
              <w:rPr/>
              <w:t>Самошкина  Н.И, - начальник отдела культуры, физической культуры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защиты детей: фестиваль детского самодеятельного творчества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июн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 Н.И. – начальник отдела культуры, физической культуры и архивного дела;</w:t>
            </w:r>
          </w:p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ое Дню памяти и скорби:</w:t>
            </w:r>
          </w:p>
          <w:p>
            <w:pPr>
              <w:pStyle w:val="Normal"/>
              <w:rPr/>
            </w:pPr>
            <w:r>
              <w:rPr/>
              <w:t>- акция «Свеча памяти»;</w:t>
            </w:r>
          </w:p>
          <w:p>
            <w:pPr>
              <w:pStyle w:val="Normal"/>
              <w:rPr/>
            </w:pPr>
            <w:r>
              <w:rPr/>
              <w:t>- Вахта памя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июн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 - начальник отдела  культуры, физической культуры 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жественный вечер, посвященный  Дню медицинского работника «Всем, кто служит медицине»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июн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;</w:t>
            </w:r>
          </w:p>
          <w:p>
            <w:pPr>
              <w:pStyle w:val="Normal"/>
              <w:rPr/>
            </w:pPr>
            <w:r>
              <w:rPr/>
              <w:t>Самошкина Н.И. - начальник отдела  культуры, физической культуры 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 выпускников школ района  «Бал под звездами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заявлений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- зам. главы администрации;</w:t>
            </w:r>
          </w:p>
          <w:p>
            <w:pPr>
              <w:pStyle w:val="Normal"/>
              <w:rPr/>
            </w:pPr>
            <w:r>
              <w:rPr/>
              <w:t>Авдеева А.И. – ведущий специалист сектора  по обеспечению деятельности административной комисси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административной комиссии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а раза в месяц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- зам.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яглова А.С. –заведующая   сектором по обеспечению деятельности КДН и ЗП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 комиссии по делам несовершеннолетних и защите их прав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.-  зам. главы 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изационно-правовой отдел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трехсторонней  комиссии по урегулированию социально-трудовых отношений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ечение квартал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ова Н.Н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тор  по делам семьи, охране материнства и детства, демографи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онный совет по демографической политике Трубчевского муниципального района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, в течение квартал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экономик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укционов по закупке товаров, работ и услуг для нужд Трубчевского муниципального района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дин раз в месяц, при наличии заявлений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архитектуры и  жилищно-коммунального хозяйств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седание  жилищной комиссии 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, в течение  квартал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ес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по управлению муниципальным имуществом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оведение торгов по продаже земельных участков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, при  поступлении заявлений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архитектуры и  жилищно-коммунального хозяйств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ризнанию  помещения  жилым помещением, жилого помещения пригодным (непригодным) для проживания и многоквартирного дома аварийным и подлежащим сносу или реконструкции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ин раз в кварта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тор  ГО и ЧС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 комиссии по предупреждению и ликвидации чрезвычайных ситуаций и обеспечению безопасности в Трубчевском муниципальном районе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рганизационно-правовой отдел                                                                                                                                 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постоянно действующей комиссии по охране труда Трубчевского муниципального района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 архитектуры и ЖКХ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анитарно-противоэпидемической и противоэпизоотической комиссии</w:t>
            </w:r>
          </w:p>
        </w:tc>
      </w:tr>
      <w:tr>
        <w:trPr/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реже одного раза в кварта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чиков Е.А. – заместитель главы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дел  архитектуры и ЖКХ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районной комиссии по обеспечению безопасности дорожного движения </w:t>
            </w:r>
          </w:p>
        </w:tc>
      </w:tr>
      <w:tr>
        <w:trPr/>
        <w:tc>
          <w:tcPr>
            <w:tcW w:w="9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2. Мероприятия, проводимые  отделами администрации Трубчевского муниципального района, муниципальными  организациями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 –  врио заместителя  главы администрации-  начальника финансового  управле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ведений о численности и оплате труда работников сферы образования и культуры по муниципальным учреждениям района, городским и сельским поселениям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дорова С.И. –  врио заместителя  главы администрации - начальника финансового  управле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потреблением, оплатой топливно-энергетических ресурсов  и анализ  задолженности по бюджетным учреждениям  и предприятиям жилищно-коммунального хозяйств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 –  врио заместителя  главы администрации - начальника финансового  управле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исполнения налоговых и неналоговых доходов консолидированного бюджета  и бюджета  Трубчевского мун. район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, до 25   числ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О.П. – начальник отдела экономик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я о задолженности  предприятий и организаций  за оказанные жилищно-коммунальные услуги  и предприятий  ЖКХ за поставляемые энергоресурсы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,  в течение квартал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О.П. – начальник отдела экономик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размещение муниципальных заказов по поставке товаров, работ, услуг для муниципальных нужд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О.П. – начальник отдела экономик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аботы  промышленных предприяти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О.П. – начальник отдела экономик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цен на  социально-значимые  товары в системе  АРМ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, до 5 числ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О.П. – начальник отдела экономик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нестационарных  торговых объектах на территории район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О.П.. – начальник отдела экономик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блюдения  установленных размеров платы граждан за коммунальные услуг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О.П. – начальник отдела экономик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ализа среднемесячной заработной платы работников предприятий района в сравнении со среднеотраслевым уровнем и прожиточным  уровнем  трудоспособного населения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заявления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ина Т.И. – начальник  отдела архитектуры и ЖКХ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 градостроительных планов земельных участков граждан и юр. лиц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заявления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ина Т.И. – начальник  отдела архитектуры и ЖКХ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 разрешений на строительство  и ввод объектов  в эксплуатацию юридическим лицам, физическим лицам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поступлении заявления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шина Т.И. – начальник  отдела архитектуры и ЖКХ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ние и постановка на учет в качестве нуждающихся в жилых помещениях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яглова А.С. -  заведующий сектором по обеспечению деятельности КДН и ЗП 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условий проживания несовершеннолетних в семьях, признанных находящимися в социально – опасном  положени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заведующий сектором  по делам семьи, охране материнства и детства, демографи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 и устройство детей-сирот и детей, оставшихся без попечения родителей, недееспособных граждан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заведующий сектором  по делам семьи, охране материнства и детства, демографи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выявлению кандидатов в опекуны, усыновители, приемные родител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ь период 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заведующий сектором  по делам семьи, охране материнства и детства, демографи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е проверки условий жизни подопечных приемных детей, проживающих в Трубчевском районе, несовершеннолетних учащихся  ГБОУ «Трубчевская  школа-интернат», из числа  детей-сирот и детей, оставшихся без попечения родителей, к которым не применялась  семейная форма устройства, сохранности жилых помещений, закрепленных  ха детьми – сиротами и детьми, оставшимися  без попечения родителе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ыря О.П. – начальник отдела экономик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реализации плана  мероприятий по повышению  показателей доступности объектов торговли и сферы услуг для инвалидов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заведующий сектором  по делам семьи, охране материнства и детства, демографи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сохранностью жилых помещений, закрепленных за опекаемыми и приемными детьми, недееспособными  гражданам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выявления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-  заведующий сектором  по делам семьи, охране материнства и детства, демографи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детей-сирот и детей, оставшихся без попечения родителей, недееспособных или ограниченно дееспособных граждан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глова А.С. – заведующий сектором по обеспечению деятельности комиссии по делам несовершеннолетних  и защите их прав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комплексных межведомственных планов по индивидуальной  профилактической  работе с несовершеннолетними и семьями, признанными находящимися в социально-опасном  положени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глова А.С. – заведующий сектором по обеспечению деятельности комиссии по делам несовершеннолетних  и защите их прав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ая работа с несовер-шеннолетними, обучающимися  в об-щеобразовательных и профессио-нальных учреждениях Трубчевского муниципального район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глова А.С. – заведующий сектором по обеспечению деятельности комиссии по делам несовершеннолетних  и защите их прав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жведомственных рейдов субъектами и ведомствами системы профилактики  безнадзор-</w:t>
            </w:r>
          </w:p>
          <w:p>
            <w:pPr>
              <w:pStyle w:val="Normal"/>
              <w:rPr/>
            </w:pPr>
            <w:r>
              <w:rPr/>
              <w:t xml:space="preserve">ности и правонарушений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- заведующий сектором  по делам семьи, охране материнства и детства, демографи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овые проверки условий жизни обеспечаемых  недееспособных граждан, соблюдения  опекунами – ГБСУСОН «Трубчевский психоневрологический интернат», «Психоневрологический интернат г. Трубчевска»   их прав и законных интересов, обеспечения сохранности их имущества 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- заведующий сектором  по делам семьи, охране материнства и детства, демографи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детей, находящихся в трудной жизненной ситуации, социально-опасном положении, оказание им социальной,  психологической, педагогической, правовой и др. помощ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заведующий сектором  по делам семьи, охране материнства и детства, демографи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ейдах по неблагополучным семьям с целью проверки условий жизни, воспитания несовершеннолетних детей, профилактики безнадзорности, беспризорности и правонарушений  несовершеннолетних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заведующий сектором  по делам семьи, охране материнства и детства, демографи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дивидуальной  профилактической работы с семьями, находящимися в социально опасном положении, с несовершеннолетними, состоящими на учете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заведующий сектором  по делам семьи, охране материнства и детства, демографи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филактической работы с родителями, лишенными, ограниченными в родительских правах, с целью восстановления  родительских прав и возвращения несовершеннолетних в кровную семью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квартал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заведующий сектором  по делам семьи, охране материнства и детства, демографи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выявлению кандидатов в опекуны, усыновители, приемные родител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сянникова Е.О. – заведующий сектором  по делам семьи, охране материнства и детства, демографии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сохранностью жилых помещений, закрепленных за опекаемыми и приемными детьми, детьми-сиротами и детьми, оставшимися  без попечения  родителей, не имеющими семейной формы устройства, недееспособными гражданами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9 мая по 22 июня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государственной  итоговой аттестации выпускников ОУ (ЕГЭ – 11 и ОГЭ-9)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апреля-9 мая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 Н.И. – начальник отдела культуры, физической культуры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иотическая акция «Георгиевская ленточка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апреля- 30 мая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идентские состязания, президентские спортивные игры</w:t>
            </w:r>
          </w:p>
        </w:tc>
      </w:tr>
      <w:tr>
        <w:trPr/>
        <w:tc>
          <w:tcPr>
            <w:tcW w:w="9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рель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апреля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 – врио заместителя  главы администрации- начальника финансового  управления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ониторинга соблюдения бюджетного законодательства и оценки качества организации и осуществления бюджетного процесса муниципальных образовани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20 апреля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 – врио заместителя  главы администрации- начальника финансового  управления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лана мероприятий по повышению поступлений налоговых и неналоговых доходов, сокращению кредиторской задолженности, повышению эффективности бюджетных расходов бюджета за 1 квартал 2023 год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С.И. – врио заместителя  главы администрации- начальника финансового  управления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реестров источников доходов бюджета района и бюджетов поселений за 1 квартал 2023 год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марта - 20 апреля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Спартакиада по баскетболу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апреля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;</w:t>
            </w:r>
          </w:p>
          <w:p>
            <w:pPr>
              <w:pStyle w:val="Normal"/>
              <w:rPr/>
            </w:pPr>
            <w:r>
              <w:rPr/>
              <w:t>Самошкина Н.И, - начальник отдела культуры, физической культуры и архивного дела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российский день здоровья:</w:t>
            </w:r>
          </w:p>
          <w:p>
            <w:pPr>
              <w:pStyle w:val="Normal"/>
              <w:rPr/>
            </w:pPr>
            <w:r>
              <w:rPr/>
              <w:t>Акция «Мы за здоровый образ жизни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 пионерской, детской песни «Орлята учатся летать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апреля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 Н.И. – начальник отдела культуры, физической культуры и архивного дела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ое мероприятие, посвященное Дню единения народов Беларуси и России:  «Россия – Беларусь: мы единый народ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апреля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 Н.И. – начальник отдела культуры, физической культуры и архивного дела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й концерт «Пойте песни Светлой Пасхе!»</w:t>
            </w:r>
          </w:p>
        </w:tc>
      </w:tr>
      <w:tr>
        <w:trPr/>
        <w:tc>
          <w:tcPr>
            <w:tcW w:w="9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й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ая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- начальник отдела культуры, физической культуры  и архивного дела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ая программа, посвященная Празднику Весны и Труда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мая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Н.И.- начальник отдела культуры, физической культуры  и архивного дела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ко Дню семьи. Поздравления на дому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мая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детских общественных организаций России</w:t>
            </w:r>
          </w:p>
        </w:tc>
      </w:tr>
      <w:tr>
        <w:trPr/>
        <w:tc>
          <w:tcPr>
            <w:tcW w:w="9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юнь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июня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бкина С.А. – начальник отдела образования</w:t>
            </w:r>
          </w:p>
          <w:p>
            <w:pPr>
              <w:pStyle w:val="Normal"/>
              <w:rPr/>
            </w:pPr>
            <w:r>
              <w:rPr/>
              <w:t>Самошкина Н.И.- начальник отдела культуры, физической культуры 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защиты детей:</w:t>
            </w:r>
          </w:p>
          <w:p>
            <w:pPr>
              <w:pStyle w:val="Normal"/>
              <w:rPr/>
            </w:pPr>
            <w:r>
              <w:rPr/>
              <w:t>-фестиваль детского творчества «Детство – это мы»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июня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кина  Н.И. – начальник отдела культуры, физической культуры и архивного дела</w:t>
            </w:r>
          </w:p>
        </w:tc>
        <w:tc>
          <w:tcPr>
            <w:tcW w:w="4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ое  Дню партизан и подпольщиков</w:t>
            </w:r>
          </w:p>
          <w:p>
            <w:pPr>
              <w:pStyle w:val="Normal"/>
              <w:rPr/>
            </w:pPr>
            <w:r>
              <w:rPr/>
              <w:t>«Партизанская поляна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Заседания Трубчевского районного  Совета народных депутатов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7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"/>
        <w:gridCol w:w="6835"/>
        <w:gridCol w:w="3149"/>
      </w:tblGrid>
      <w:tr>
        <w:trPr>
          <w:trHeight w:val="252" w:hRule="atLeast"/>
        </w:trPr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вопрос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 за подготовку вопроса</w:t>
            </w:r>
          </w:p>
        </w:tc>
      </w:tr>
      <w:tr>
        <w:trPr>
          <w:trHeight w:val="252" w:hRule="atLeast"/>
        </w:trPr>
        <w:tc>
          <w:tcPr>
            <w:tcW w:w="7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прель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рганизации исполнения вопроса местного значения Трубчевского муниципального района, касающегося осуществления мер по противодействию коррупции в границах муниципального район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-правовой отдел администрации Трубчевского муниципального района</w:t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тогах социально-экономического развития Трубчевского района за 2022 год и перспективах на 2023 год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Трубчевского муниципального района</w:t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рганизации исполнения вопроса местного значения Трубчевского муниципального района, касающегося предоставления дополнительного образования детям в муниципальных образовательных организациях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 образования администрации Трубчевского муниципального района</w:t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рганизации исполнения вопроса местного значения Трубчевского муниципального района, касающегося обеспечения условий для развития на территории муниципального района физической культуры и массового спорта, организации проведения официальных физкультурно-оздоровительных и спортивных мероприятий муниципального район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физической культуры и архивного дела администрации Трубчевского муниципального района</w:t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исполнении законодательства по защите прав детей-сирот и детей, оставшихся без попечения родителей, а также недееспособных граждан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по делам семьи, охране материнства и детства, демографии администрации Трубчевского муниципального района</w:t>
            </w:r>
          </w:p>
        </w:tc>
      </w:tr>
      <w:tr>
        <w:trPr>
          <w:trHeight w:val="415" w:hRule="atLeast"/>
        </w:trPr>
        <w:tc>
          <w:tcPr>
            <w:tcW w:w="10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й</w:t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 исполнении бюджета Трубчевского муниципального района за 2022 год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 администрации Трубчевского муниципального района</w:t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одведении итогов работы жилищно-коммунального комплекса Трубчевского муниципального района в осенне-зимний период 2022-2023 гг. и перспективах его деятельност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 и ЖКХ администрации Трубчевского муниципального района</w:t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реализации программ дополнительного образования спортивными школами Трубчевского муниципального района. Проблемы и перспективы развити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дел образования </w:t>
            </w:r>
            <w:r>
              <w:rPr>
                <w:sz w:val="22"/>
                <w:szCs w:val="22"/>
              </w:rPr>
              <w:t>администрации Трубчевского муниципального района</w:t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 организации исполнения вопроса местного значения, касающегося принятия решений и проведения на территории сельских поселений Трубчевского муниципального района мероприятий по выявлению правообладателей ранее учтенных объектов недвижимости, направление сведений о правообладателях данных объектов недвижимости для внесения в Единый государственный реестр недвижимост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тдел по управлению муниципальным имуществом </w:t>
            </w:r>
            <w:r>
              <w:rPr>
                <w:sz w:val="22"/>
                <w:szCs w:val="22"/>
              </w:rPr>
              <w:t>администрации Трубчевского муниципального район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15" w:hRule="atLeast"/>
        </w:trPr>
        <w:tc>
          <w:tcPr>
            <w:tcW w:w="10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июнь</w:t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 организации исполнения вопроса местного значения Трубчевского муниципального района, касающегося  организации  библиотечного обслуживания населения межпоселенческой библиотекой, комплектования и обеспечения  сохранности их библиотечных  фондов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дел культуры, физической культуры и архивного дела </w:t>
            </w:r>
            <w:r>
              <w:rPr>
                <w:sz w:val="22"/>
                <w:szCs w:val="22"/>
              </w:rPr>
              <w:t>администрации Трубчевского муниципального района</w:t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рганизации исполнения вопроса местного значения Трубчевского муниципального района, касающегося разработки и осуществления мер, направленных на укрепление межнационального и межконфессионального согласия, поддержку и развитие языков и культуры народов Российской Федерации, проживающих на территории муниципального района, реализацию прав национальных меньшинств, обеспечение социальной и культурной адаптации мигрантов, профилактику межнациональных (межэтнических) конфликтов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, физической культуры и архивного дела администрации Трубчевского муниципального района</w:t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рганизации исполнения вопроса местного значения муниципального района, касающегося организации в границах муниципального района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 и ЖКХ администрации Трубчевского муниципального района</w:t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1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организации исполнения вопроса местного значения муниципального района, касающегося осуществления мероприятий по обеспечению безопасности людей на водных объектах, охране их жизни и здоровья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1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ктор по ГО и ЧС администрации Трубчевского муниципального района</w:t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рганизации исполнения вопроса местного значения муниципального района, касающегося создания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сельских поселениях Трубчевского муниципального район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культуры, физической культуры и архивного дел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Трубчевского муниципального района</w:t>
            </w:r>
          </w:p>
        </w:tc>
      </w:tr>
      <w:tr>
        <w:trPr>
          <w:trHeight w:val="41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6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1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ередаче в безвозмездное пользование организации, осуществляющей пассажирские перевозки, муниципального имущества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о управлению муниципальным имущест-вом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Трубчевского муниципального района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24" w:firstLine="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7" w:hanging="0"/>
        <w:jc w:val="center"/>
        <w:rPr/>
      </w:pPr>
      <w:r>
        <w:rPr/>
        <w:t xml:space="preserve">4. Заседания коллегии  при главе администрации  </w:t>
      </w:r>
    </w:p>
    <w:p>
      <w:pPr>
        <w:pStyle w:val="Normal"/>
        <w:ind w:left="567" w:hanging="0"/>
        <w:jc w:val="center"/>
        <w:rPr/>
      </w:pPr>
      <w:r>
        <w:rPr/>
        <w:t>Трубчевского муниципального района</w:t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2832" w:firstLine="708"/>
        <w:rPr>
          <w:b/>
          <w:b/>
          <w:i/>
          <w:i/>
        </w:rPr>
      </w:pPr>
      <w:r>
        <w:rPr>
          <w:b/>
          <w:i/>
        </w:rPr>
        <w:t xml:space="preserve">              </w:t>
      </w:r>
      <w:r>
        <w:rPr>
          <w:b/>
          <w:i/>
        </w:rPr>
        <w:t>апрель</w:t>
      </w:r>
    </w:p>
    <w:p>
      <w:pPr>
        <w:pStyle w:val="Normal"/>
        <w:numPr>
          <w:ilvl w:val="0"/>
          <w:numId w:val="4"/>
        </w:numPr>
        <w:ind w:left="0" w:firstLine="426"/>
        <w:rPr/>
      </w:pPr>
      <w:r>
        <w:rPr/>
        <w:t>О мерах по предупреждению пожаров  в весенне-летний период 2023 года на территории  Трубчевского муниципального района (сектор по  ГО и ЧС).</w:t>
      </w:r>
    </w:p>
    <w:p>
      <w:pPr>
        <w:pStyle w:val="Normal"/>
        <w:numPr>
          <w:ilvl w:val="0"/>
          <w:numId w:val="2"/>
        </w:numPr>
        <w:ind w:left="0" w:firstLine="426"/>
        <w:rPr/>
      </w:pPr>
      <w:r>
        <w:rPr/>
        <w:t>Анализ работы с письменными и устными обращениями граждан (организационно-правовой отдела).</w:t>
      </w:r>
    </w:p>
    <w:p>
      <w:pPr>
        <w:pStyle w:val="Normal"/>
        <w:numPr>
          <w:ilvl w:val="0"/>
          <w:numId w:val="2"/>
        </w:numPr>
        <w:ind w:left="0" w:firstLine="426"/>
        <w:rPr/>
      </w:pPr>
      <w:r>
        <w:rPr/>
        <w:t>О ходе подготовки и проведения летней оздоровительной кампании детей  и подростков Трубчевского муниципального района в 2023 году (отдел образования)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ай</w:t>
      </w:r>
    </w:p>
    <w:p>
      <w:pPr>
        <w:pStyle w:val="Normal"/>
        <w:ind w:firstLine="426"/>
        <w:rPr/>
      </w:pPr>
      <w:r>
        <w:rPr/>
        <w:t>2.  О материально-техническом  состоянии фельдшерско-акушерских пунктов на территории Трубчевского муниципального района (ГБУЗ «Трубчевская ЦРБ»).</w:t>
      </w:r>
    </w:p>
    <w:p>
      <w:pPr>
        <w:pStyle w:val="Normal"/>
        <w:ind w:firstLine="426"/>
        <w:rPr/>
      </w:pPr>
      <w:r>
        <w:rPr/>
        <w:t>3. Об итогах отопительного сезона 2022-2023 года и задачах по подготовке жилищно-коммунального хозяйства к осенне-зимнему сезону 2023-2024 года на территории Трубчевского района (отдел архитектуры и ЖКХ).</w:t>
      </w:r>
    </w:p>
    <w:p>
      <w:pPr>
        <w:pStyle w:val="Normal"/>
        <w:ind w:left="426" w:hanging="0"/>
        <w:jc w:val="center"/>
        <w:rPr>
          <w:b/>
          <w:b/>
          <w:i/>
          <w:i/>
        </w:rPr>
      </w:pPr>
      <w:r>
        <w:rPr>
          <w:b/>
          <w:i/>
        </w:rPr>
        <w:t>июнь</w:t>
      </w:r>
    </w:p>
    <w:p>
      <w:pPr>
        <w:pStyle w:val="Normal"/>
        <w:ind w:firstLine="426"/>
        <w:rPr/>
      </w:pPr>
      <w:r>
        <w:rPr/>
        <w:t>1. О деятельности комиссии  по делам несовершеннолетних и защите их прав по профилактике социального сиротства (сектор по обеспечению деятельности комиссии по дела несовершеннолетних и защите их прав).</w:t>
      </w:r>
    </w:p>
    <w:p>
      <w:pPr>
        <w:pStyle w:val="Normal"/>
        <w:numPr>
          <w:ilvl w:val="0"/>
          <w:numId w:val="1"/>
        </w:numPr>
        <w:rPr/>
      </w:pPr>
      <w:r>
        <w:rPr/>
        <w:t>О состоянии торговли и общественного питания на территории Трубчевского района (отдел экономики).</w:t>
      </w:r>
    </w:p>
    <w:p>
      <w:pPr>
        <w:pStyle w:val="Normal"/>
        <w:ind w:left="78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26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927" w:gutter="0" w:header="0" w:top="899" w:footer="0" w:bottom="5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50"/>
      <w:ind w:firstLine="71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8:51:00Z</dcterms:created>
  <dc:creator>USER</dc:creator>
  <dc:description/>
  <cp:keywords/>
  <dc:language>en-US</dc:language>
  <cp:lastModifiedBy>Delo2</cp:lastModifiedBy>
  <cp:lastPrinted>2020-12-30T11:39:00Z</cp:lastPrinted>
  <dcterms:modified xsi:type="dcterms:W3CDTF">2023-04-04T14:08:00Z</dcterms:modified>
  <cp:revision>60</cp:revision>
  <dc:subject/>
  <dc:title>РОССИЙСКАЯ ФЕДЕРАЦИЯ</dc:title>
</cp:coreProperties>
</file>