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86690</wp:posOffset>
                </wp:positionV>
                <wp:extent cx="74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№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11.04.2022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, от 26.01.2022 № 22;07.02.2022 № 53; 15.04.2022 № 208; 04.07.2022 № 513; 14.07.2022 № 541; от 30.08.2022 №685; от 05.12.2022 №1030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shd w:fill="FFFFFF" w:val="clea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Исп. зам.нач.отдела 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 и ЖКХ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ардашевич Г.П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 отдел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 и ЖКХ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54:00Z</dcterms:created>
  <dc:creator>Администратор</dc:creator>
  <dc:description/>
  <dc:language>en-US</dc:language>
  <cp:lastModifiedBy>SemiglasovaOV</cp:lastModifiedBy>
  <cp:lastPrinted>2022-08-30T10:48:00Z</cp:lastPrinted>
  <dcterms:modified xsi:type="dcterms:W3CDTF">2022-12-29T11:54:00Z</dcterms:modified>
  <cp:revision>2</cp:revision>
  <dc:subject/>
  <dc:title>О присвоении адресной нумерации</dc:title>
</cp:coreProperties>
</file>