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3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470 126 135,4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210 130 297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180 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470 126 135,4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210 130 297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 815 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 180 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4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311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>администрации Трубчевского муниципального района от ________ г. № _____</w:t>
            </w:r>
            <w:bookmarkEnd w:id="2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95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05 3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464 3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61 4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6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356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52 2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24 911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04 911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681 643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57 155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 51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 51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22 540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22 540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2 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3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6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 7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3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7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2 0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7 1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44 31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71 572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44 31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71 572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83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3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83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3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 711 187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058 48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83 0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9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9 9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 731 919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 574 01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 126 135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 130 297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15 441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180 39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3-02-02T12:09:00Z</dcterms:modified>
  <cp:revision>42</cp:revision>
  <dc:subject/>
  <dc:title>РОССИЙСКАЯ ФЕДЕРАЦИЯ</dc:title>
</cp:coreProperties>
</file>