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3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472 994 149,9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212 998 312,0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1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41,14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 180 39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472 994 149,9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212 998 312,0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141 815 441,14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18 180 396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69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>от ________ г. № _____</w:t>
            </w:r>
            <w:bookmarkEnd w:id="2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49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37 59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247 0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0 1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20 39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506 08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03 24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26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576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6 150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11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 11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6 26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3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2 263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07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7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32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95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259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78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9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9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3 7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11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28 1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8 4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56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2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68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356 7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52 2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1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37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958 9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9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02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735 657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411 169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699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4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6 458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0 02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0 021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 832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 832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793 85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793 85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8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 42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1 978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89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2 7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 3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6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6 7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73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94 73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2 06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7 11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020 977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84 68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00 291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000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30 258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000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30 258,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307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3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9 711 187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058 48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 425 10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 227 603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683 0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97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2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9 9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8 599 9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 442 028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8 825 050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2 332 854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2 994 149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 998 312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815 441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180 396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3-02-17T09:07:00Z</dcterms:modified>
  <cp:revision>42</cp:revision>
  <dc:subject/>
  <dc:title>РОССИЙСКАЯ ФЕДЕРАЦИЯ</dc:title>
</cp:coreProperties>
</file>