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119" w:right="30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учитывая социально – экономическую потребность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17.06.2022 № 419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   № 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widowControl w:val="false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здания № 8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11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-го Интернационала     (возле жилого дома № 9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(возле здания № 7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здания №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четная сторона на пересечении ул. Ленина и ул. Уриц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, расположенного по ул. Советска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№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здания № 7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тротуаром по четной стороне ул. Ленина до автостоянки, расположенной по ул. Урицкого от здания № 32 до здания № 3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№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, 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№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06T12:04:00Z</cp:lastPrinted>
  <dcterms:modified xsi:type="dcterms:W3CDTF">2023-03-03T06:46:00Z</dcterms:modified>
  <cp:revision>54</cp:revision>
  <dc:subject/>
  <dc:title>РОССИЙСКАЯ ФЕДЕРАЦИЯ</dc:title>
</cp:coreProperties>
</file>