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3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654 190 896,3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393 828 322,48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54 190 896,3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393 828 322,48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1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1432"/>
        <w:gridCol w:w="1760"/>
        <w:gridCol w:w="1135"/>
        <w:gridCol w:w="1164"/>
        <w:gridCol w:w="1164"/>
        <w:gridCol w:w="1164"/>
        <w:gridCol w:w="1176"/>
        <w:gridCol w:w="1176"/>
        <w:gridCol w:w="1164"/>
        <w:gridCol w:w="3403"/>
      </w:tblGrid>
      <w:tr>
        <w:trPr>
          <w:trHeight w:val="254" w:hRule="atLeast"/>
        </w:trPr>
        <w:tc>
          <w:tcPr>
            <w:tcW w:w="15120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и Трубчевского муниципального района от ________ г. № _____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1512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443 5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3 0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612 08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409 2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113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9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6 263,3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елах потре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7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6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14 754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10 266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378 925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58 925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593 680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269 192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 987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 987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796 956,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796 956,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789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789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1 8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1 85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2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3 0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2 25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6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1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1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715 362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242 620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715 362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242 620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89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 072 157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 419 452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222 1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45 481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06 48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7 896 551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 738 645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4 190 896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 828 322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995 633,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366 940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3-03-23T17:15:00Z</cp:lastPrinted>
  <dcterms:modified xsi:type="dcterms:W3CDTF">2023-03-23T14:18:00Z</dcterms:modified>
  <cp:revision>45</cp:revision>
  <dc:subject/>
  <dc:title>РОССИЙСКАЯ ФЕДЕРАЦИЯ</dc:title>
</cp:coreProperties>
</file>