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 2023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создании комиссии по установлению факт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живания граждан в жилых помещениях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ходящихся в зоне чрезвычайной ситуации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установлению факта нарушения услови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жизнедеятельности граждан, утраты имуществ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вой необходимости в результате чрезвычайной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ситуации в период весеннего половодья 2023 год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и Брянской области от чрезвычайных ситуаций природного и техногенного характера», Постановлением Правительства Брянской области от 08.04.2013 № 3-п «О Порядке использования бюджетных ассигнований резервного фонда Правительства Брянской области»,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 Создать комиссию 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согласно приложению  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положение 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согласно приложению 2.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твердить форму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</w:t>
        <w:br/>
        <w:t xml:space="preserve"> согласно приложению 3.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Утвердить форму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 согласно приложению 4.   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дущий инспектор ГО и ЧС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Н.Королё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/>
      </w:pPr>
      <w:r>
        <w:rPr>
          <w:i/>
          <w:sz w:val="20"/>
          <w:szCs w:val="20"/>
        </w:rPr>
        <w:t>О.А.Москал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3 г. № 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комиссии </w:t>
      </w:r>
      <w:r>
        <w:rPr>
          <w:sz w:val="26"/>
          <w:szCs w:val="26"/>
        </w:rPr>
        <w:t xml:space="preserve"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– заместитель главы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Королёв Игнат Николаевич - </w:t>
      </w:r>
      <w:r>
        <w:rPr>
          <w:rStyle w:val="FontStyle29"/>
          <w:sz w:val="26"/>
          <w:szCs w:val="26"/>
        </w:rPr>
        <w:t>ведущий инспектор сектора ГО и ЧС администрации Трубчевс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Лушина Тамила Ивановна – начальник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- Голеншин Владимир Стефанович – ведущий инспектор отдела архитектуры и ЖКХ администрации Трубчевского муниципальн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3 г. № 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(далее - комиссия) действует на территории г.Трубчевска и является временным действующим органом, созданным в целях фиксации факта подтопления домовладений граждан, иных построек, земельных участков в результате </w:t>
      </w:r>
      <w:r>
        <w:rPr>
          <w:rFonts w:cs="Times New Roman" w:ascii="Times New Roman" w:hAnsi="Times New Roman"/>
          <w:bCs/>
          <w:sz w:val="26"/>
          <w:szCs w:val="26"/>
        </w:rPr>
        <w:t>весеннего п</w:t>
      </w:r>
      <w:r>
        <w:rPr>
          <w:rFonts w:cs="Times New Roman" w:ascii="Times New Roman" w:hAnsi="Times New Roman"/>
          <w:sz w:val="26"/>
          <w:szCs w:val="26"/>
        </w:rPr>
        <w:t>оловодья 2023 года на территории г.Трубчевск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миссия действует в пределах представленных ей полномочий. В своей работе Комиссия руководствуется действующим законодательством Российской Федерации, нормативными правовыми актами Брянской области и администрации Трубчевского муниципального района, а также настоящим Положение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остав комиссии формируется из представителей администрации Трубчевского муниципального района и утверждается Постановлением администрации Трубчевского муниципального района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мисс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обследований объектов, попавших в зону подтоп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ксация факта подтопления домовладений граждан, иных построек, земельных участк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смотрение документов, поданных заявителе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оверки сведений, представленных заявителе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миссия приступает к работе с момента её созда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Комиссия проводит визуальные обследования </w:t>
      </w:r>
      <w:r>
        <w:rPr>
          <w:rFonts w:cs="Times New Roman" w:ascii="Times New Roman" w:hAnsi="Times New Roman"/>
          <w:sz w:val="26"/>
          <w:szCs w:val="26"/>
        </w:rPr>
        <w:t>домовладений граждан, иных построек, земельных участков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находящихся в границах зоны подтопления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прохождения </w:t>
      </w:r>
      <w:r>
        <w:rPr>
          <w:rFonts w:cs="Times New Roman" w:ascii="Times New Roman" w:hAnsi="Times New Roman"/>
          <w:bCs/>
          <w:sz w:val="26"/>
          <w:szCs w:val="26"/>
        </w:rPr>
        <w:t>весеннего п</w:t>
      </w:r>
      <w:r>
        <w:rPr>
          <w:rFonts w:cs="Times New Roman" w:ascii="Times New Roman" w:hAnsi="Times New Roman"/>
          <w:sz w:val="26"/>
          <w:szCs w:val="26"/>
        </w:rPr>
        <w:t>оловодья 2023 года на территории г.Трубчевск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, по результатам которых составляе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ключение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ключение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.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7.      Комиссия имеет право инициировать проверку отдельных сведений в случаях, если имеется информация о том, что сведения недостоверные или неполны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ля решения возложенных задач комиссия имеет право направлять официальные запросы в органы государственной власти, органы, осуществляющие государственную регистрацию прав на недвижимое имущество и сделок с ним, налоговые и иные органы и орган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3 г. № 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rmattext"/>
        <w:jc w:val="center"/>
        <w:rPr/>
      </w:pPr>
      <w:r>
        <w:rPr/>
        <w:t>Заключение</w:t>
        <w:br/>
        <w:t>об установлении факта проживания в жилом помещении, находящемся</w:t>
        <w:br/>
        <w:t>в зоне чрезвычайной ситуации, и факта утраты заявителем имущества первой</w:t>
        <w:br/>
        <w:t>необходимости в результате чрезвычайной ситуации</w:t>
        <w:br/>
        <w:t>____________________________________________________________</w:t>
        <w:br/>
        <w:t>(реквизиты нормативного правового акта о введении режима ЧС)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(нужное подчеркнуть)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                      </w:t>
      </w:r>
      <w:r>
        <w:rPr/>
        <w:t xml:space="preserve"> (указать, если факт проживания установлен)</w:t>
      </w:r>
    </w:p>
    <w:p>
      <w:pPr>
        <w:pStyle w:val="Formattext"/>
        <w:jc w:val="center"/>
        <w:rPr/>
      </w:pPr>
      <w:r>
        <w:rPr/>
        <w:t xml:space="preserve">Список утраченного имущества первой необходимости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1616"/>
        <w:gridCol w:w="1487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исок имущества первой необходимост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рачено</w:t>
              <w:br/>
              <w:t>("да" или "нет"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холодильник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газовая плита (электропли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шкаф для посу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сто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стул (табурет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сна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кровать (диван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телевизор (радио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Предметы средств водоснабжения</w:t>
              <w:br/>
              <w:t>и отопления (заполняется в случае отсутствия централизованного водоснабжения</w:t>
              <w:br/>
              <w:t>и отоплени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насос для подачи во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водонагреватель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котел отопительный (переносная печь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attext"/>
        <w:spacing w:before="0" w:after="0"/>
        <w:rPr/>
      </w:pPr>
      <w:r>
        <w:rPr/>
      </w:r>
    </w:p>
    <w:p>
      <w:pPr>
        <w:pStyle w:val="Formattext"/>
        <w:spacing w:before="0" w:after="0"/>
        <w:rPr/>
      </w:pPr>
      <w:r>
        <w:rPr/>
        <w:t>Факт утраты имущества первой необходимости ____________________________</w:t>
      </w:r>
    </w:p>
    <w:p>
      <w:pPr>
        <w:pStyle w:val="Formattext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            </w:t>
      </w:r>
      <w:r>
        <w:rPr/>
        <w:t>(Ф.И.О. заявителя)</w:t>
      </w:r>
    </w:p>
    <w:p>
      <w:pPr>
        <w:pStyle w:val="Formattext"/>
        <w:spacing w:before="0" w:after="0"/>
        <w:rPr/>
      </w:pPr>
      <w:r>
        <w:rPr/>
        <w:t>в результате чрезвычайной ситуации установлен/не установлен.</w:t>
      </w:r>
    </w:p>
    <w:p>
      <w:pPr>
        <w:pStyle w:val="Formattext"/>
        <w:spacing w:before="0" w:after="0"/>
        <w:rPr/>
      </w:pPr>
      <w:r>
        <w:rPr/>
        <w:t>                                      </w:t>
      </w:r>
      <w:r>
        <w:rPr/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____________2023 г.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264"/>
        <w:jc w:val="center"/>
        <w:rPr/>
      </w:pPr>
      <w:r>
        <w:rPr/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указать, если факт проживания установлен)</w:t>
      </w:r>
    </w:p>
    <w:p>
      <w:pPr>
        <w:pStyle w:val="Normal"/>
        <w:spacing w:lineRule="auto" w:line="264"/>
        <w:jc w:val="both"/>
        <w:rPr/>
      </w:pPr>
      <w:r>
        <w:rPr/>
        <w:t>Дата начала нарушения условий жизнедеятельности: 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Характер нарушения условий жизнедеятельности: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942"/>
        <w:gridCol w:w="378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нарушения условий жизне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критериев нарушения условий жизне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проживания заявителя в жилом помещении/значительное ухудшение условий про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дание (жилое помещение)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 (частично разрушен) / не поврежден (частично не разрушен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 и две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свещ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тепл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од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электр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осуществления транспортного сообщ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личие и состав общественного транспорта в районе проживания заявите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/недоступ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/невозможно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санитарно-эпидемиологического благополучия заяв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_________________________________</w:t>
      </w:r>
    </w:p>
    <w:p>
      <w:pPr>
        <w:pStyle w:val="Normal"/>
        <w:ind w:left="5245" w:hanging="0"/>
        <w:jc w:val="center"/>
        <w:rPr/>
      </w:pPr>
      <w:r>
        <w:rPr/>
        <w:t>(ФИО заявителя)</w:t>
      </w:r>
    </w:p>
    <w:p>
      <w:pPr>
        <w:pStyle w:val="Normal"/>
        <w:jc w:val="both"/>
        <w:rPr/>
      </w:pPr>
      <w:r>
        <w:rPr/>
        <w:t>в результате чрезвычайной ситуации установлен/не установлен.</w:t>
      </w:r>
    </w:p>
    <w:p>
      <w:pPr>
        <w:pStyle w:val="Normal"/>
        <w:ind w:left="3828" w:right="2692" w:hanging="0"/>
        <w:jc w:val="both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spacing w:before="28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04:00Z</dcterms:created>
  <dc:creator>Админ</dc:creator>
  <dc:description/>
  <cp:keywords/>
  <dc:language>en-US</dc:language>
  <cp:lastModifiedBy>GKH-1-INS</cp:lastModifiedBy>
  <cp:lastPrinted>2015-12-10T15:02:00Z</cp:lastPrinted>
  <dcterms:modified xsi:type="dcterms:W3CDTF">2023-04-13T09:01:00Z</dcterms:modified>
  <cp:revision>3</cp:revision>
  <dc:subject/>
  <dc:title>Приложение 1</dc:title>
</cp:coreProperties>
</file>