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-3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 w:val="false"/>
        <w:ind w:right="5800" w:hanging="0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widowControl w:val="false"/>
        <w:ind w:right="-2" w:hanging="0"/>
        <w:rPr>
          <w:b/>
          <w:b/>
          <w:bCs/>
          <w:i/>
          <w:i/>
          <w:iCs/>
          <w:spacing w:val="-40"/>
          <w:sz w:val="26"/>
          <w:szCs w:val="26"/>
          <w:u w:val="single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rFonts w:cs="Arial Unicode MS"/>
          <w:sz w:val="26"/>
          <w:szCs w:val="26"/>
          <w:shd w:fill="FFFFFF" w:val="clear"/>
        </w:rPr>
        <w:t>«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  </w:t>
      </w:r>
      <w:r>
        <w:rPr>
          <w:rFonts w:cs="Arial Unicode MS"/>
          <w:sz w:val="26"/>
          <w:szCs w:val="26"/>
          <w:shd w:fill="FFFFFF" w:val="clear"/>
        </w:rPr>
        <w:t>»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                         г.</w:t>
      </w:r>
      <w:r>
        <w:rPr>
          <w:rFonts w:cs="Arial Unicode MS"/>
          <w:sz w:val="26"/>
          <w:szCs w:val="26"/>
          <w:shd w:fill="FFFFFF" w:val="clear"/>
        </w:rPr>
        <w:t xml:space="preserve">                                                                                 №  _________ </w:t>
      </w:r>
      <w:r>
        <w:rPr>
          <w:rFonts w:cs="Arial Unicode MS"/>
          <w:color w:val="FFFFFF"/>
          <w:sz w:val="26"/>
          <w:szCs w:val="26"/>
          <w:u w:val="single"/>
          <w:shd w:fill="FFFFFF" w:val="clear"/>
        </w:rPr>
        <w:t xml:space="preserve">    9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ород Трубчевск</w:t>
      </w:r>
    </w:p>
    <w:p>
      <w:pPr>
        <w:pStyle w:val="Normal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отдыха, оздоровления и занятости дет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Трубчевском муниципальном районе в 2023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Конвенцией о правах ребенка,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24.07.1998  № 124-ФЗ «Об основных гарантиях прав ребенка в Российской Федерации», от 16,10.2019 № 336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  Указом Президента Российской Федерации от 29.05.2017 № 240 «Об объявлении в Российской Федерации Десятилетия детства», распоряжением Правительства Российской Федерации от 22.05.2017 № 978-р об утверждении Основ государственного регулирования и государственного контроля организации отдыха и оздоровления детей, приказом Минобрнауки России от 13.07.2017 № 656 «Об утверждении примерных положений об организациях отдыха детей и их оздоровления», Законом Брянской области от 15.11. 2007 № 155-З «О государственной поддержке организации оздоровления, отдыха и занятости детей в Брянской области», указом Губернатора Брянской области от 07.02.2023 №8  «Об организации отдыха и оздоровления детей в Брянской области», в целях организации и обеспечения отдыха, оздоровления и занятости детей в Трубчевском муниципальном райо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отдых, оздоровление и занятость детей в Трубчевском муниципальном районе в 2023 году, в том числе детей, нуждающихся в государственной поддержк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Утвердить прилагаемые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 порядке организации отдыха и оздоровления детей Трубчевского муниципального района (Приложение 1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б организации лагерей с дневным пребыванием на базе общеобразовательных организаций в Трубчевском муниципальном районе (Приложение 2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ислокацию детских оздоровительных организаций – лагерей с дневным пребыванием для школьников от 6 лет 6 месяцев до 17 лет включительно (Приложение 3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остав районной межведомственной комиссии по организации отдыха, оздоровления и занятости детей (Приложение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ежведомственной комиссии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Отделу образования администрации Трубчевского муниципального района (Робкин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Обеспечить организованное проведение летней оздоровительной кампании, обратив особое внимание на активное использование материально-технической базы образовательных организаций, организаций дополнительного образования, физкультурно-спортив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Развивать и внедрять экономичные и эффективные формы отдыха, оздоровления и занятости детей, организовывать лагеря труда и отдыха, лагеря с дневным пребыванием, работу площадок по месту жительства, создавать условия для развития детского туриз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Назначить лиц, ответственных за ведение сводного реестра оздоровленных детей с использованием средств областного бюджета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действия, взаимодействие с МБУ «МФЦ ПГ и МУ в Трубчевском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Организовать персонифицированный учет получателей услуги отдыха и оздоровления детей в организациях с дневным пребыванием, предоставляемой за счет субсидий из областного бюджета и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0. Организовать персонифицированный учет получателей путевок, приобретенных за счет средств областного бюджета, в загородные стационарные организации отдыха и оздоровления детей или санаторные оздоровительные организации круглогодичного действ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МУП «Жилкомсервис г. Трубчевск» (Разинкин)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Рекомендовать ГКУ «Центр занятости населения Трубчевского района» (Парачёва) совместно с отделом образования администрации Трубчевского муниципального района (Робкина)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Сектору по делам семьи, охране материнства и детства, демографии администрации Трубчевского муниципального района (Овсянникова) оказывать содействие в приобретении льготных путевок в загородные лагеря и санатории Брянской области для детей-сирот, детей, оставшихся без попечения родителей,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Отделу культуры, физической культуры и архивного дела администрации Трубчевского муниципального района (Самошкина)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  (Дорохова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1.Организовать прием документов на получение путевок в загородные оздоровительные лагеря и лагеря санаторного типа Брянской област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2.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3.Согласно спискам получателей путевок, сформированным отделом образования, организовать выдачу путевок родителям (законным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Рекомендовать ОНДПР по Трубчевскому району ГУ МЧС России по Брянской области (Белоусов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2. Рекомендовать ГБУЗ «Трубчевская ЦРБ» (Леонов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1.Обеспечить летние оздоровительные организации квалифицированными медицинскими кадрами, имеющими опыт работы с деть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2. Обеспечить проведение медицинских осмотров подростков при оформлении временной занятости в летни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3. Обеспечить проведение профилактических медицинских осмотров работников летних оздоровительных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3. Рекомендовать МО МВД России «Трубчевский» (Дзис)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3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3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4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содействовать обеспечению отдыха и оздоровления детей сотрудников в организациях отдыха детей и их оздор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5. Контроль за соблюдением настоящего постановления возложить на заместителя главы администрации Трубчевского муниципального района Н.Н. Приход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.А.Робкина, начальник </w:t>
      </w:r>
    </w:p>
    <w:p>
      <w:pPr>
        <w:pStyle w:val="Normal"/>
        <w:rPr/>
      </w:pPr>
      <w:r>
        <w:rPr/>
        <w:t>отдела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.Н.Приходова, зам. главы </w:t>
      </w:r>
    </w:p>
    <w:p>
      <w:pPr>
        <w:pStyle w:val="Normal"/>
        <w:rPr/>
      </w:pPr>
      <w:r>
        <w:rPr/>
        <w:t>администрации муниц.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.А.Москалева, начальник </w:t>
      </w:r>
    </w:p>
    <w:p>
      <w:pPr>
        <w:pStyle w:val="Normal"/>
        <w:rPr/>
      </w:pPr>
      <w:r>
        <w:rPr/>
        <w:t>орг.- правового  отдел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» _________2023 года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организации отдыха и оздоро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ей Трубчевского муниципального района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Положением о порядке организации отдыха и оздоровления детей Брянской области, утвержденным указом Губернатора Брянской области от 07.02.2023 № 8</w:t>
      </w:r>
    </w:p>
    <w:p>
      <w:pPr>
        <w:pStyle w:val="Style15"/>
        <w:ind w:left="85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, содержание и формы отдыха и оздоровления детей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рганизации оздоровления, отдыха и занятости детей включают в себя: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готовку организаций отдыха детей и их оздоровления к оздоровительному сезону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безопасных условий пребывания детей в организациях отдыха и 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выполнение мероприятий в соответствии с требованиями санитарно-эпидемиологического законодательства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надлежащих условий для проведения воспитательной и оздоровительной работы в организациях отдыха детей и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финансирование мероприятий по организации отдыха детей и их оздоровления, контроль за целевым использованием выделенных средств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подведение итогов, анализ эффективности проводимых мероприятий по организации отдыха и оздоровления дет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тдых и оздоровление детей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ще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профильные лагеря (профильные смены).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6"/>
          <w:szCs w:val="26"/>
        </w:rPr>
        <w:t>Государственная поддержка при организации отдыха и оздоровления детей предоста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. Детям-сиротам и детям, оставшимся без попечения родителей, обучающимся в государственных образовательных организациях с наличием интерната (детских домах, школах-интернатах), и несовершеннолетним воспитанникам стационарных отделений организаций социального обслуживания в возрасте от 3 до 17 лет (включительно) в соответствии с установленными требованиями в специально подготовленных организациях отдыха детей и их оздоровления не реже одного и не чаще двух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.3.2. Всем категориям детей в возрасте от 7 до 17 лет (включительно), за исключением категорий детей, указанных в подпункте 2.3.1 пункта 2.3 настоящего Положения (без учета отдыха в лагере с дневным пребыванием детей, лагерях труда и отдыха), один раз в год за счет средств областного бюджет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организации отдыха детей и их оздоровления принимаются дети следующих возрастных категор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лагеря с дневным пребыванием – обучающиеся общеобразовательных организаций Трубчевского района от 6 лет 6 месяцев до 17 лет (включительно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загородные лагеря и лагеря санаторного типа – обучающиеся образовательных организаций Трубчевского района от 7 до 17 лет (включительно), за исключением категорий детей, указанных в подпункте 2.3.1 пункта 2.3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агеря труда и отдыха – обучающиеся образовательных организаций Трубчевского района от 14 до 17 лет (включительно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одолжительность смены в лагерях с дневным пребыванием составляет не менее 18 рабочих  дней в период летних школьных каникул.</w:t>
      </w:r>
    </w:p>
    <w:p>
      <w:pPr>
        <w:pStyle w:val="Normal"/>
        <w:ind w:left="143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и управление сферой отдыха и оздоровления детей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деятельности по подготовке и проведению оздоровительной кампании, а также по взаимодействию органов местного самоуправления Трубчевского муниципального района осуществляет районная межведомственная комиссия по вопросам организации отдых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доровления и занятости детей, состав которой утверждается постановлением администрации Трубчевского муниципального района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организации оздоровления, 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Финансовое обеспечение организации отдыха, оздоровления и занятости детей осуществляется за счет средств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естного бюджет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едерального бюджета (в случае их наличия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одителей в форме оплаты родительской доли стоимости путевки;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обровольных пожертвований юридических и физ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редства на организацию отдыха, оздоровления и занятости детей имеют строго целевое назначение. 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рядок взаимодействия при организации оздоровления,</w:t>
      </w:r>
    </w:p>
    <w:p>
      <w:pPr>
        <w:pStyle w:val="Normal"/>
        <w:ind w:left="36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организации отдыха, оздоровления и занятости детей администрация Трубчевского муниципального района в рамках взаимодействия и своих полномочий в соответствии с действующим законодательством и ведомственными нормативными актами решает следующие задачи: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соответствующие правовые акты, регулирующие деятельность по организации отдыха, оздоровления и занятости детей в текущем году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формирует и наделяет соответствующими полномочиями межведомственную комиссию по вопросам организации оздоровления, отдыха и занятости детей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ованное проведение летней оздоровительной кампании, подготавливает организации отдыха и оздоровления, находящиеся в муниципальной собственности, обеспечивает их санитарно-эпидемиологическое благополуч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ует для отдыха и оздоровления детей имеющуюся в Брянской области базу организаций отдыха детей и их оздоровления;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, привлекает для этих целей внебюджетные источник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дислокацию и организовывает работу лагерей с дневным пребыванием на базе общеобразовательных организаций и обеспечивает контроль за их деятельностью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ведение улично-дорожной сети вблизи мест нахождения организаций отдыха детей и их оздоровления в соответствии с нормативными требованиями, заблаговременно принимает меры по ремонту и установке необходимых дорожных знаков вблизи таких мест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в первоочередном порядке организовывает отдых и оздоровление детей-сирот и детей, оставшихся без попечения родителей, обучающихся в интернатных учреждениях, детей из приемных, опекунских семей, детей - инвалидов, детей с ограниченными возможностями здоровья, нуждающихся в особой заботе государств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безопасность жизни и здоровья детей,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ставку в лагеря с дневным пребыванием качественных продовольственных продуктов и полноценное питан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меры по подготовке и подбору квалифицированного персонала, прошедшего специальное обучение, для организаций отдыха детей и их оздоровлени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развитию малозатратных форм организации летнего отдыха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жарную безопасность в оздоровительных лагерях с дневным пребыванием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7 лет в свободное от учебы врем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занятость, временное трудоустройство детей, состоящих на учете в подразделении по делам несовершеннолетних, комиссии по делам несовершеннолетних и защите их прав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7 лет в свободное от учебы время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дготовку и приемку лагерей с дневным пребыванием до 20 мая 2023 года, не допуская их открытия без заключений, выданных управлением Федеральной службы по надзору в сфере защиты прав потребителей и благополучия человека Брянской област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групп детей Трубчевского района для направления в федеральные детские центры и санаторные здравницы по линии Постоянного Комитета Союзного государств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направление на отдых и оздоровление детей Брянской области за пределы региона, в федеральные детские центры и санаторные здравницы по линии Постоянного Комитета Союзного государства согласно квотам, выделенным департаментом образования и науки Брянской области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 организации занятости детей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.04.1991 №1032-1 «О занятости населения в Российской Федерации», Трудовым кодексом Российской Федерации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tabs>
          <w:tab w:val="clear" w:pos="708"/>
          <w:tab w:val="left" w:pos="1830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numPr>
          <w:ilvl w:val="0"/>
          <w:numId w:val="3"/>
        </w:numPr>
        <w:ind w:left="0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ок обеспечения детей Трубчевского района путевками</w:t>
      </w:r>
    </w:p>
    <w:p>
      <w:pPr>
        <w:pStyle w:val="Style15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 загородные лагеря и лагеря санаторного типа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олучение путевок в загородные лагеря и лагеря санаторного типа от департамента образования и науки Брянской области осуществляется отделом образования администрации Трубчевского муниципального района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с указанием вида путевки в загородные лагеря и лагеря санаторного типа направляются родителями (законными представителями) детей, относящихся к категориям, указанным в пункте 2.4 настоящего Положения, в муниципальное бюджетное учреждение «Многофункциональный центр предоставления государственных и муниципальных услуг в Трубчевском районе». Подача заявлений на отдых и оздоровление детей в летний период осуществляется не ранее 19 апреля текущего года и заканчивается за 15 календарных дней до начала смены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регистрируются в журнале, пронумерованном, прошнурованном и скрепленном печатью отдела образования администрации Трубчевского муниципального района, согласно очередности подачи.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Для получения путевки родители (законные представители) представляют в муниципальное бюджетное учреждение «Многофункциональный центр предоставления государственных и муниципальных услуг в Трубчевском районе»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для получения путевки в лагерь санаторного типа по форме 070/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отнес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)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предоставлении путевки может быть принято в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я критериям, определенным в пунктах 2.3, 2.4 раздела 2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неполного пакета документов, указанных в пункте 6.4 раздела 6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я в представленных документах, указанных в пункте 6.4 раздела 6 настоящего Положения, недостоверных сведений.</w:t>
      </w:r>
    </w:p>
    <w:p>
      <w:pPr>
        <w:pStyle w:val="Style15"/>
        <w:ind w:left="0"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6"/>
          <w:szCs w:val="26"/>
        </w:rPr>
        <w:t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загородные лагеря и лагеря санаторного типа.</w:t>
      </w:r>
      <w:r>
        <w:rPr>
          <w:sz w:val="26"/>
          <w:szCs w:val="26"/>
        </w:rPr>
        <w:t xml:space="preserve">                                          </w:t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» ____2023 года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организации лагерей с дневным пребыванием на базе общеобразовательных организаций в Трубчевском муниципальном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пределяет порядок создания и организации работы лагерей с дневным пребыванием на базе общеобразовательных организаций (далее – лагерь), порядок и условия приема детей в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своей деятельности лагерь руководствуется Федеральным        законом от 29.12.2012 № 273-ФЗ «Об образовании в Российской Федерации», Трудовым кодексом Российской Федерации, санитарными   правилами СП 2.4.3648-20 «Санитарно-эпидемиологические требования  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, 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.06.2020 № 16, приказом Министерства образования и науки Российской Федерации от 13.07.2017 № 656 «Об утверждении примерных положений об организациях отдыха детей и их оздоровления», настоящим Положением, уставом образовательной организации, на базе 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Финансовое обеспечение деятельности лагеря осуществляется за счет средств соответствующих бюджетов, собственных средств общеобразовательной организации, на базе которой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Контроль за деятельностью лагеря, целевым расходованием средств осуществляют районная межведомственная комиссия по организации отдыха и оздоровления детей (далее – комиссия), отдел образования администрации Трубчевского муниципального района, руководитель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Администрация Трубчевского муниципального района, отдел образования администрации Трубчевского муниципального района создаю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создания и организации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организац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лагеря и назначение руководителя лагеря оформляются приказом руководителя образовательной организации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В течение 20 рабочих дней с момента издания приказа о создании лагеря руководитель организации направляет информацию о создании лагеря в комиссию по месту нахождения лагер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Соответствие организации требованиям к территории, зданиям  и сооружениям, на базе которой создается лагерь, воздушно-тепловому режиму, естественному и искусственному освещению, санитарно-техническому оборудованию, оборудованию помещений, режиму дня, организации питания, физического воспитания и оздоровительных мероприятий, санитарному состоянию и содержанию организации, прохождению периодических медицинских обследований, соблюдению правил личной гигиены,   санитарных правил, правил приемки смены лагеря определяется санитарными правилами СП 2.4.3648-20 «Санитарно-эпидемиологические требования 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,  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.06.2020 № 16, и подтверждается соответствующим санитарно-эпидемиологическим заключением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иемка лагеря осуществляется комиссией с участием представителей управления Федеральной службы по надзору в сфере защиты прав потребителей и благополучия человека по Брян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 с последующим оформлением акта прием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риемка лагеря осуществляется комиссией не позднее чем за три рабочих дня до предполагаемой даты его открытия на основании поданной руководителем лагеря заявки. Заявка с указанием предполагаемой даты открытия лагеря подается в комиссию не позднее чем за 30 календарных дней до обозначенной да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одолжительность смены в лагере – не менее 18 дней в период летних школьных канику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Калькуляция расходов на обеспечение отдыха и оздоровления детей утверждается руководителем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12. Режим дня в лагере определяется руководителем лагеря в соответствии с требованиями санитарных правил СП 2.4.3648-20 «Санитарно-эпидемиологические требования к организациям воспитания и обучения,     отдыха и оздоровления детей и молодежи», утвержденными постановлением Главного государственного санитарного врача Российской Федерации   от 28.09.2020 № 28, санитарно-эпидемиологических правил СП 3.1/2.4.3598-20 «Санитарно-эпидемиологические требования к устройству, содержанию и организации работы образовательных организаций и других объектов социальной инфраструктуры для детей и молодежи 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.06.2020 № 1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лагеря обязан незамедлительно (в течение 1 часа) информировать управление Федеральной службы по надзору в сфере защиты прав потребителей и благополучия человека по Брянской области, прокуратуру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и условия приема детей в лагер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 лагерь принимаются школьники в возрасте от 6 лет 6 месяцев до 17 лет (включительн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далее - родительская плата). Порядок расчета, размер, порядок и условия внесения родительской платы устанавливаются для лагерей, созданных на базе муниципальных образовательных организаций, отделом образования администрации Трубчевского муниципального района и руководителями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ребывание ребенка в лагере прекращается до окончания установленного периода пребывания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рограммное и кадровое обеспечение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Назначение руководителя лагеря, штатное расписание персонала лагеря утверждаются приказом руководителя образовательной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лагеря осуществляет свою деятельность в пределах полномочий, определенных руководителем организ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общее руководство деятельностью лагер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зрабатывает программу деятельности лагеря, должностные инструкции работников лагеря и направляет на утверждение руководителю образовательной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еженедельно оформляет и направляет на утверждение руководителю организации график выхода на работу персо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оздает безопасные условия пребывания детей в лагере, обеспечивает организацию питания д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беспечивает качество реализуемых программ деятельности лагеря, соответствием форм, методов и средств работы с детьми их возрасту, интересам и потребност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едагогическая деятельность в лагере осуществляется лицами, имеющими высшее или среднее профессиональное педагогическ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ем на работу всех сотрудников лагеря в соответствии с требованиями санитарного законодательства. При приеме на работу уделяется особое внимание своевременному прохождению профессиональной гигиенической подготовки и аттестации, периодических медицинских обследования на носительство вирусных инфекций, а также соблюдение периодичности вакцинации в соответствии с национальным календарем приви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Персонал лагеря в соответствии с действующим законодательством несет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ых условий пребывания детей в лаге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реализуемых программ работы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Лагерь осуществляет свою деятельность в соответствии с программой работы с детьми, разработанной с учетом видов деятельности, осуществляемых организацией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»  ____________  2023 года №  ___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вского муниципального района в 202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</w:tblGrid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дислокации Л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Усохс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 с.Усох, ул.Молодёжная, д.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Трубчевской гимназии им.М.Т.Калашников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Трубчевск, ул. Ленина,д.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Селец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с.Селец, ул.Трубчевская,д.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Семячковской СОШ</w:t>
            </w:r>
            <w:r>
              <w:rPr>
                <w:i/>
                <w:color w:val="000000"/>
                <w:sz w:val="26"/>
                <w:szCs w:val="26"/>
              </w:rPr>
              <w:t xml:space="preserve">;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Семячки, ул. Садовая, 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 при МБОУ Трубчевской СОШ  №1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Трубчевск,  ул. Урицкого, д. 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Трубчевская СОШ №2 им. А.С. Пушкина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Трубчевск,  ул. Луначарского,  д.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Юро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убчевский р-н, с. Юрово, ул. Центральная, д. 10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» ________2023 года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sz w:val="26"/>
          <w:szCs w:val="26"/>
        </w:rPr>
        <w:t>оздоровления и занятости детей в 2023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ходова Н.Н. – заместитель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бкина С.А. – начальник отдела образования администрации Трубчевского муниципального района, заместитель руководителя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Ланцева Л.Ф.– старший инспектор отдела образования администрации Трубчевского муниципального района, ответственный секретарь комисс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Овсянникова Е.О. – заведующий сектором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Сидорова С.И. – врио заместителя главы администрации - начальника финансового управления 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Самошкина Н.И. – начальник отдела культуры, физической культуры и архивного дела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зис А.В. – начальник МО МВД России «Трубчевский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рохова В.М. - директор МБУ «МФЦ ПГ и МУ в Трубчевском район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Леонова И. Е. – главный врач   ГБУЗ «Трубчевская   ЦРБ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ременкова Т.В. – начальник ГУ «ОС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Коровкина В.И.  – председатель </w:t>
      </w:r>
      <w:r>
        <w:rPr>
          <w:sz w:val="26"/>
        </w:rPr>
        <w:t>Трубчевской районной организации Общероссийского Профсоюза образования</w:t>
      </w:r>
      <w:r>
        <w:rPr>
          <w:sz w:val="32"/>
          <w:szCs w:val="26"/>
        </w:rPr>
        <w:t xml:space="preserve"> </w:t>
      </w:r>
      <w:r>
        <w:rPr>
          <w:sz w:val="26"/>
          <w:szCs w:val="26"/>
        </w:rPr>
        <w:t>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5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26:00Z</dcterms:created>
  <dc:creator>1</dc:creator>
  <dc:description/>
  <cp:keywords/>
  <dc:language>en-US</dc:language>
  <cp:lastModifiedBy>1</cp:lastModifiedBy>
  <dcterms:modified xsi:type="dcterms:W3CDTF">2023-04-17T05:59:00Z</dcterms:modified>
  <cp:revision>19</cp:revision>
  <dc:subject/>
  <dc:title/>
</cp:coreProperties>
</file>