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  2023  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квартал 20223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7 974 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7 354 931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0,9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10 619 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0 619 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0 619 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0 619 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7 354 931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40.9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3-05-02T09:40:00Z</dcterms:modified>
  <cp:revision>139</cp:revision>
  <dc:subject/>
  <dc:title>Приложение № 4</dc:title>
</cp:coreProperties>
</file>