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5127"/>
      </w:tblGrid>
      <w:tr>
        <w:trPr>
          <w:trHeight w:val="957" w:hRule="atLeast"/>
        </w:trPr>
        <w:tc>
          <w:tcPr>
            <w:tcW w:w="44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1049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Приложение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 постановлению администрации 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Трубчевского муниципального район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естр мест (площадок) накопления твердых коммунальных отходов, расположенных на территории города Трубчевск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843"/>
        <w:gridCol w:w="1530"/>
        <w:gridCol w:w="1588"/>
        <w:gridCol w:w="1701"/>
        <w:gridCol w:w="1276"/>
        <w:gridCol w:w="992"/>
        <w:gridCol w:w="709"/>
        <w:gridCol w:w="1984"/>
        <w:gridCol w:w="212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№ </w:t>
            </w:r>
            <w:r>
              <w:rPr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униципальное образ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нахождении мест (площадок) накопления твердых коммунальных отход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нные о технических характеристиках мест (площадок) накопления ТК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собственниках мест (площадок) накопления ТКО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Для юр. лиц полное наименование, номер ЕГРЮЛ, фактический адрес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ля ИП ФИО, ОГРН, адрес регистрации по  месту ж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</w:rPr>
              <w:t>Для физ. лиц – ФИО, серия, номер, дата выдачи паспорта и иного документа, адрес регистрации, к\телефон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б источник образования ТКО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рес места (площадки) накопления ТК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еографические координаты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хема размещения места на карте муниципалитета в масштабе 1:2000</w:t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покры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щадь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л-во контейнеро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ъем контейнер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</w:t>
            </w:r>
            <w:r>
              <w:rPr>
                <w:sz w:val="16"/>
                <w:szCs w:val="16"/>
                <w:vertAlign w:val="superscript"/>
                <w:lang w:eastAsia="en-US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л. Набережная,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70227,  33.7618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. Трубчевск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бережная, 14,15, 15А, 16, 17</w:t>
            </w:r>
          </w:p>
        </w:tc>
      </w:tr>
      <w:tr>
        <w:trPr>
          <w:trHeight w:val="1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1095, 33.7559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5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, около д. 99,  (Канализационно-насосная станция), рядом с г</w:t>
            </w:r>
            <w:r>
              <w:rPr>
                <w:sz w:val="16"/>
                <w:szCs w:val="16"/>
                <w:shd w:fill="FFFFFF" w:val="clear"/>
              </w:rPr>
              <w:t>ородской бан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81470, 33.7734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7, 99, 98, 100, 102, 10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0256, 33.76970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апротив  д. 127, по ул. Ленина, Сретенский храм (дорог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4245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8014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Ленина, 125, 126, 127, 129, 128, 129, 131, 133, 135, 1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648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65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 xml:space="preserve">Грунтовое покры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33 А, 3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35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58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40, 42, 44, 4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6894, 33.7781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52, 54, 5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Андреева, 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91291, 33.7742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9, 12, ул. Дзержинского, 12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7101 33.7674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Дзержинского</w:t>
              </w:r>
            </w:hyperlink>
            <w:r>
              <w:rPr>
                <w:sz w:val="16"/>
                <w:szCs w:val="16"/>
                <w:shd w:fill="FFFFFF" w:val="clear"/>
              </w:rPr>
              <w:t>, 95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 Фрунзе, 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</w:rPr>
              <w:t>ул.  Андреева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963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 </w:t>
            </w:r>
            <w:r>
              <w:rPr>
                <w:sz w:val="16"/>
                <w:szCs w:val="16"/>
                <w:shd w:fill="FFFFFF" w:val="clear"/>
              </w:rPr>
              <w:t>33.7756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hyperlink r:id="rId7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1, 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ая, 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9464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740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Новая</w:t>
              </w:r>
            </w:hyperlink>
            <w:r>
              <w:rPr>
                <w:sz w:val="16"/>
                <w:szCs w:val="16"/>
                <w:shd w:fill="FFFFFF" w:val="clear"/>
              </w:rPr>
              <w:t>, 6, 8, 7, 5, 9,2,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етеранов,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3795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33.7716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 xml:space="preserve"> Ветеранов, 5, 1, 7, 3, 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7062, 33.7770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>Садовая, 45, 43, 41, 39, 37, 38, 35, 34, 51, 42, ул. Генерала Юрина, 2, 4, 6, 8, 10, 5, 7, 9, 11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347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56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 (гостиница "Валери"), 17Д, 15К, 15 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632, 33.7709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80, 82, 84, 74, 76, 78, 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 xml:space="preserve">52.578836, 33.760350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4, 46, 48, 50,52,ул.Луначарского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882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81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55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60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18, 16, 12, 10, 8, 20 А, 22,  пер. Полевой, 1,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432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07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27, 25, 29, 31, ул. 3-Интернационала 13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169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3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3 Интернационала, 91, ул.3 Интернационала, 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027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47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Брянская,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2.57287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3.7618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ровского, 27А, 27, ул. Свердлова 1, 3, 5, 9, 11, 13, 12,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1933, 33.7628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оветская, 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81257, 33.76034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, ул. 3- Интернационала, 8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7434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5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72061, 33.75686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, ул. Некрасова, 1,2,3,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9037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97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B9BD5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, 4Б, 4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90235, 33.7601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Играевская,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91437, 33.7587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Играевская, д. 10, 12, 14, 16, 18, ул. Предеснянская, 1, 2, </w:t>
            </w:r>
            <w:r>
              <w:rPr>
                <w:sz w:val="16"/>
                <w:szCs w:val="16"/>
                <w:lang w:val="en-US" w:eastAsia="en-US"/>
              </w:rPr>
              <w:t>3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4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5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6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7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8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9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0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1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81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09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56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9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078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51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Заводская, 2, 3, ул. Володарского 5А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 А (около котельной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989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5422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 А, (котельная),  2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9949, 33.7578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евская, 8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29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2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8025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39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пл. Карла Марса (напротив д. 3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ер. Советский,1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5430, 33.7682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вердлова, 1, 3, 5, 8, 10, пер. Советский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9267, 33.7623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  <w:lang w:eastAsia="en-US"/>
              </w:rPr>
              <w:t>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</w:tr>
      <w:tr>
        <w:trPr>
          <w:trHeight w:val="26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75799,  33.7583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Моисеенкова Елена Васильевна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. адрес: 142793, РФ , г. Москва , Новомосковский АО , п. Десеновское , д. Десна, мкр. Ракитки, снт. Ракитки, д.6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й адрес: 242220, Брянская область, г. Трубчевск, ул. Воровского, д.18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Н 32520528992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РН 31132561650023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ПО 01773390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Садовая, д. 18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583, 33.7738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 д.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, д. 18, кв.1,2,3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184, 33.7789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Фокина, д. 4А, кв.1,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3548, 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719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1468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665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8553, 33.7672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Ленина, 79, ул. Урицкого, 55,6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(РЭС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9420, 33.7478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РЭ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52.582721, 33.77079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уначарского, 76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1707, 33.7620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уначарского, 76, 76 А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056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7683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Федюшин Н.А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506611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732523630005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59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тел. 8-90386809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енина, 124 Сретенский храм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3393, 33.7764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12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ретенский хра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755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788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русчат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Гришин В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 32500031627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15325600001100/ п. Супонево, пер. 1й Славянский, д.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10-230-66-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0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Тихоновский В.Ф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6731004573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6731246000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40, Смоленская обл., г. Смоленск, ул. Генерала Руссиянова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  <w:vertAlign w:val="superscript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Мебель+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овое кладбище ул. Аэродром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603422, 33.7981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овое кладбище ул. Аэродром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5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2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364, 33.75774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лодарского, 2-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8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8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 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</w:t>
            </w:r>
            <w:r>
              <w:rPr>
                <w:sz w:val="16"/>
                <w:szCs w:val="16"/>
                <w:lang w:eastAsia="en-US"/>
              </w:rPr>
              <w:t>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П Кулагина В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3230008644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093252190000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Луначарского, д. 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96-449-75-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Евро дом"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549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51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Газпром газораспределение Брянск" Восточ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1033265000526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Новоленинская, д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(48349)2-20-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территория Трубчевский РЭС)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01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5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Евсеев А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24216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252341000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у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арского, д.2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52-967-33-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Володарского, д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955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4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БОУ ВО Брянский ГА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0002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201936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. обл., Выгоничский р-он,с. Кокино, ул. Советская, 2а тел.8-48341-2-43-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4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2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86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Семерина Л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16019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256338000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Урицкого, д.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.8-905-100-38-46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евская,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791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18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0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Петровская Н.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001212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32560280017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огар, ул. Пушкин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2083061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Севская, д.45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Брянская, д. 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0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ь И.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9 839888 выдан 21.05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ер. Мало-Фокинский, д. 1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л. 891033699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Брянская, д. 71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оветская, д. 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5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8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 м</w:t>
            </w:r>
            <w:r>
              <w:rPr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Тандер" Брянский фили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23100314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223015985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р-т Станке Димитров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3-818-22-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 д. 57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17е/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7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765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Новоленинская, д.2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69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0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Конохов В.Л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0096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432523270007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2220, Брянская обл., г.Трубчевск, пер.Севский, д.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 ул.Новоленинская, д.2ж,ул.Ленина, д.30,ул. Ленина, д.32,ул.Брянская, д.10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53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micallto">
    <w:name w:val="wmi-callto"/>
    <w:basedOn w:val="Style14"/>
    <w:qFormat/>
    <w:rPr/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reet/16448930/ru/&#1091;&#1083;-&#1051;&#1077;&#1085;&#1080;&#1085;&#1072;" TargetMode="External"/><Relationship Id="rId3" Type="http://schemas.openxmlformats.org/officeDocument/2006/relationships/hyperlink" Target="https://street/16448930/ru/&#1091;&#1083;-&#1051;&#1077;&#1085;&#1080;&#1085;&#1072;" TargetMode="External"/><Relationship Id="rId4" Type="http://schemas.openxmlformats.org/officeDocument/2006/relationships/hyperlink" Target="https://street/16448930/ru/&#1091;&#1083;-&#1051;&#1077;&#1085;&#1080;&#1085;&#1072;" TargetMode="External"/><Relationship Id="rId5" Type="http://schemas.openxmlformats.org/officeDocument/2006/relationships/hyperlink" Target="https://street/16448930/ru/&#1091;&#1083;-&#1051;&#1077;&#1085;&#1080;&#1085;&#1072;" TargetMode="External"/><Relationship Id="rId6" Type="http://schemas.openxmlformats.org/officeDocument/2006/relationships/hyperlink" Target="https://street/16448930/ru/&#1091;&#1083;-&#1051;&#1077;&#1085;&#1080;&#1085;&#1072;" TargetMode="External"/><Relationship Id="rId7" Type="http://schemas.openxmlformats.org/officeDocument/2006/relationships/hyperlink" Target="https://street/16448930/ru/&#1091;&#1083;-&#1051;&#1077;&#1085;&#1080;&#1085;&#1072;" TargetMode="External"/><Relationship Id="rId8" Type="http://schemas.openxmlformats.org/officeDocument/2006/relationships/hyperlink" Target="https://street/16448930/ru/&#1091;&#1083;-&#1051;&#1077;&#1085;&#1080;&#1085;&#1072;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03:00Z</dcterms:created>
  <dc:creator>Сивенкова Наталья Андреевна</dc:creator>
  <dc:description/>
  <cp:keywords/>
  <dc:language>en-US</dc:language>
  <cp:lastModifiedBy>GKH_BOSS</cp:lastModifiedBy>
  <cp:lastPrinted>2023-01-10T16:16:00Z</cp:lastPrinted>
  <dcterms:modified xsi:type="dcterms:W3CDTF">2023-05-17T13:17:00Z</dcterms:modified>
  <cp:revision>6</cp:revision>
  <dc:subject/>
  <dc:title/>
</cp:coreProperties>
</file>